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545" w:right="0" w:firstLine="70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A UDZIELANIE  ŚWIADCZEŃ ZDROWOTNY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DO - M/ŚZ/ ………./2024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warta w dniu ……………... r w Rybniku pomiędzy: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76"/>
        <w:ind w:left="0" w:right="-2" w:hanging="0"/>
        <w:rPr>
          <w:szCs w:val="24"/>
        </w:rPr>
      </w:pPr>
      <w:r>
        <w:rPr>
          <w:szCs w:val="24"/>
        </w:rPr>
        <w:t xml:space="preserve">Samodzielnym Publicznym Zakładem Opieki Zdrowotnej Wojewódzkim Szpitalem Specjalistycznym Nr 3 w Rybniku z siedzibą: 44-200 Rybnik, ul. Energetyków 46, zarejestrowanym w Sądzie Rejonowym w Gliwicach, X Wydział Gospodarczy Krajowego Rejestru Sądowego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umer KRS 0000067701, NIP: 642-25-85-351, Regon: 272780323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:</w:t>
        <w:tab/>
        <w:tab/>
        <w:tab/>
        <w:tab/>
        <w:tab/>
        <w:t>Jarosława Madowicz</w:t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anego dalej Udzielającym Zamówienie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5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wanym dalej Przyjmującym Zamówieni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ind w:left="30" w:right="0" w:firstLine="15"/>
        <w:jc w:val="both"/>
        <w:rPr>
          <w:rFonts w:cs="Arial"/>
          <w:szCs w:val="24"/>
        </w:rPr>
      </w:pPr>
      <w:r>
        <w:rPr>
          <w:rFonts w:cs="Arial"/>
          <w:szCs w:val="24"/>
        </w:rPr>
        <w:t>Na podstawie art. 26 Ustawy z dnia 15 kwietnia 2011 roku o działalności leczniczej strony zawierają umowę następującej treści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spacing w:lineRule="auto" w:line="276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1. Przyjmujący   Zamówienie   zobowiązuje   się   do   wykonywania   świadczeń   zdrowotnych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zakresie wykonywania  </w:t>
      </w:r>
      <w:r>
        <w:rPr>
          <w:b/>
          <w:sz w:val="24"/>
          <w:szCs w:val="24"/>
        </w:rPr>
        <w:t xml:space="preserve">Konsultacji neurochirurgicznych Pacjentów hospitalizowanych w oddziałach szpitalnych </w:t>
      </w:r>
      <w:r>
        <w:rPr>
          <w:sz w:val="24"/>
          <w:szCs w:val="24"/>
        </w:rPr>
        <w:t xml:space="preserve">na zlecenie Udzielającego Zamówienie tj. pisemne skierowanie 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pieczątką  nagłówkową Udzielającego Zamówienie oraz osoby kierującej – zgodnie </w:t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załącznikiem do umowy.</w:t>
      </w:r>
    </w:p>
    <w:p>
      <w:pPr>
        <w:pStyle w:val="Normal"/>
        <w:suppressAutoHyphens w:val="false"/>
        <w:autoSpaceDE w:val="false"/>
        <w:spacing w:lineRule="auto" w:line="36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2. Ilości i ceny jednostkowe brutto podane zostały w Załączniku do Umowy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acunkowa wartość umowy brutto wynosi …………………..</w:t>
      </w:r>
      <w:r>
        <w:rPr>
          <w:b/>
          <w:sz w:val="24"/>
          <w:szCs w:val="24"/>
        </w:rPr>
        <w:t xml:space="preserve"> zł.</w:t>
      </w:r>
    </w:p>
    <w:p>
      <w:pPr>
        <w:pStyle w:val="Normal"/>
        <w:suppressAutoHyphens w:val="false"/>
        <w:autoSpaceDE w:val="false"/>
        <w:spacing w:lineRule="auto" w:line="360"/>
        <w:ind w:left="284" w:right="0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Podane ilości są szacunkowym zapotrzebowaniem Udzielającego Zamówienia, które może ulec zmianie stosownie do rzeczywistych potrzeb Udzielającego Zamówienia.</w:t>
      </w:r>
    </w:p>
    <w:p>
      <w:pPr>
        <w:pStyle w:val="Normal"/>
        <w:suppressAutoHyphens w:val="false"/>
        <w:autoSpaceDE w:val="false"/>
        <w:spacing w:lineRule="auto" w:line="36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 Udzielający zamówienie zastrzega sobie prawo do niewykorzystania całej ilości/wartości umowy bez konsekwencji finansowych, uzależniając swoją decyzję od faktycznych potrzeb Udzielającego Zamówienia występujących podczas obowiązywania niniejszej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left="284" w:right="0" w:hanging="284"/>
        <w:jc w:val="both"/>
        <w:rPr/>
      </w:pPr>
      <w:r>
        <w:rPr>
          <w:rFonts w:eastAsia="Arial"/>
          <w:sz w:val="24"/>
          <w:szCs w:val="24"/>
        </w:rPr>
        <w:t>1.  Przekazane przez</w:t>
      </w:r>
      <w:r>
        <w:rPr>
          <w:rFonts w:eastAsia="Arial"/>
          <w:spacing w:val="3"/>
          <w:sz w:val="24"/>
          <w:szCs w:val="24"/>
        </w:rPr>
        <w:t xml:space="preserve"> Udzielającego Zamówienie</w:t>
      </w:r>
      <w:r>
        <w:rPr>
          <w:rFonts w:eastAsia="Arial"/>
          <w:sz w:val="24"/>
          <w:szCs w:val="24"/>
        </w:rPr>
        <w:t xml:space="preserve"> dane osobowe pacjentów są objęte  ochroną danych osobowych zgodnie obowiązującymi przepisami prawa w tym z ustawą o ochronie danych osobowych. Przyjmujący Zamówienie nie jest uprawniony do powierzenia przetwarzania przekazanych danych osobowych zewnętrznym podmiotom przetwarzającym.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60" w:after="0"/>
        <w:ind w:left="284" w:right="0" w:hanging="284"/>
        <w:jc w:val="both"/>
        <w:rPr/>
      </w:pPr>
      <w:r>
        <w:rPr>
          <w:rFonts w:eastAsia="Arial" w:cs="Arial"/>
          <w:spacing w:val="3"/>
          <w:sz w:val="24"/>
          <w:szCs w:val="24"/>
        </w:rPr>
        <w:t>Przyjmujący Zamówienie</w:t>
      </w:r>
      <w:r>
        <w:rPr>
          <w:rFonts w:eastAsia="Arial" w:cs="Arial"/>
          <w:sz w:val="24"/>
          <w:szCs w:val="24"/>
        </w:rPr>
        <w:t xml:space="preserve"> przyjmuje na siebie pełną odpowiedzialność za wykonanie konsultacji </w:t>
      </w:r>
      <w:r>
        <w:rPr>
          <w:rFonts w:eastAsia="Arial" w:cs="Arial"/>
          <w:i/>
          <w:color w:val="FF0000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przez osoby  o  odpowiednich  uprawnieniach  i  kwalifikacjach przewidzianych w obowiązujących przepisach.</w:t>
      </w:r>
    </w:p>
    <w:p>
      <w:pPr>
        <w:pStyle w:val="Normal"/>
        <w:autoSpaceDE w:val="false"/>
        <w:spacing w:lineRule="auto" w:line="360" w:before="60" w:after="0"/>
        <w:ind w:left="284" w:right="0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3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pacing w:val="3"/>
          <w:sz w:val="24"/>
          <w:szCs w:val="24"/>
        </w:rPr>
        <w:t>1. Przyjmujący Zamówienie</w:t>
      </w:r>
      <w:r>
        <w:rPr>
          <w:rFonts w:eastAsia="Arial" w:cs="Arial"/>
          <w:sz w:val="24"/>
          <w:szCs w:val="24"/>
        </w:rPr>
        <w:t xml:space="preserve"> zobowiązuje się do:</w:t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a) prowadzenia dokumentacji medycznej związanej z udzielanymi świadczeniami na  zasadach określonych w obowiązujących przepisach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b) poddania się kontroli przez </w:t>
      </w:r>
      <w:r>
        <w:rPr>
          <w:rFonts w:eastAsia="Arial" w:cs="Arial"/>
          <w:spacing w:val="3"/>
          <w:sz w:val="24"/>
          <w:szCs w:val="24"/>
        </w:rPr>
        <w:t>Udzielającego Zamówienie</w:t>
      </w:r>
      <w:r>
        <w:rPr>
          <w:rFonts w:eastAsia="Arial" w:cs="Arial"/>
          <w:sz w:val="24"/>
          <w:szCs w:val="24"/>
        </w:rPr>
        <w:t xml:space="preserve"> w zakresie wykonywania  postanowień niniejszej Umowy w sytuacjach tego wymagających, w sposób i na  zasadach każdorazowo, odrębnie uzgodnionych przez strony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>c)</w:t>
      </w:r>
      <w:r>
        <w:rPr>
          <w:rFonts w:eastAsia="Arial" w:cs="Arial"/>
          <w:spacing w:val="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oddania się kontroli przez NFZ na zasadach określonych w ustawie z dnia 27  sierpnia 2004r. o świadczeniach opieki zdrowotnej finansowanych ze środków publicznych w zakresie wynikającym z umowy zawartej przez Dyrektora Oddziału Narodowego Funduszu Zdrowia,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yjmujący Zamówienie oświadcza, że posiada aktualne ubezpieczenie od odpowiedzialności cywilnej w zakresie prowadzonej działalności oraz zobowiązuje się do jego kontynuowania w okresie obowiązywania niniejszej umowy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3. </w:t>
      </w:r>
      <w:r>
        <w:rPr>
          <w:rFonts w:eastAsia="Arial" w:cs="Arial"/>
          <w:spacing w:val="3"/>
          <w:sz w:val="24"/>
          <w:szCs w:val="24"/>
        </w:rPr>
        <w:t xml:space="preserve">W przypadku naruszenia któregokolwiek z obowiązków opisanych w ust. powyżej, Przyjmujący Zamówienie zapłaci na rzecz Udzielającego Zamówienie karę umowną w wysokości 200,00 zł. za każdy stwierdzony przypadek naruszenia. Płatność kary umownej nastąpi w terminie 14 dni od dnia doręczenia Przyjmującemu Zamówienie noty odsetkowej. Przyjmujący Zamówienie wyraża zgodę na potrącenie kar umownych z należnego mu wynagrodzenia. 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4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Przyjmujący Zamówienie zapewnia świadczenie usług w siedzibie Udzielającego   Zamówienie po wcześniejszym  telefonicznym ustaleniu terminu. Konsultacje mogą być   wykonywane nawet codziennie po wcześniejszym telefonicznym lub mailowym zgłoszeniu.</w:t>
      </w:r>
    </w:p>
    <w:p>
      <w:pPr>
        <w:pStyle w:val="Normal"/>
        <w:numPr>
          <w:ilvl w:val="0"/>
          <w:numId w:val="2"/>
        </w:numPr>
        <w:spacing w:lineRule="auto" w:line="360"/>
        <w:ind w:left="15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 zaistnienia przeszkód w wykonywaniu zakresu przedmiotu umowy Przyjmujący Zamówienie zobowiązany jest do wyznaczenia zastępstwa, o czym  poinformuje Udzielającego Zamówienie stosownym pismem.</w:t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sz w:val="24"/>
          <w:szCs w:val="24"/>
        </w:rPr>
        <w:t>3</w:t>
      </w:r>
      <w:r>
        <w:rPr>
          <w:rFonts w:eastAsia="Arial"/>
          <w:spacing w:val="3"/>
          <w:sz w:val="24"/>
          <w:szCs w:val="24"/>
        </w:rPr>
        <w:t>. Przyjmujący Zamówienie</w:t>
      </w:r>
      <w:r>
        <w:rPr>
          <w:rFonts w:eastAsia="Arial"/>
          <w:sz w:val="24"/>
          <w:szCs w:val="24"/>
        </w:rPr>
        <w:t xml:space="preserve"> zapewnia w okresie obowiązywania umowy stałość cen  badań podanych w załączniku, z zastrzeżeniem wskaźnika inflacji, który może zostać wprowadzony z 3 miesięcznym okresem wypowiedzenia zmieniającym stawkę o w/w wskaźnik inflacji.</w:t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</w:rPr>
        <w:t>Minimalna liczba osób udzielających świadczenia zdrowotne wynosi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§ 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1. Podstawą rozliczeń i płatności za wykonane w danym miesiącu konsultacje stanowić będzie przedłożona przez Przyjmującego Zamówienie w terminie do 7-go dnia następnego miesiąca faktura wraz z załączoną specyfikacją ilościową i cenową wykonanych konsultacji.</w:t>
      </w:r>
    </w:p>
    <w:p>
      <w:pPr>
        <w:pStyle w:val="Normal"/>
        <w:shd w:fill="FFFFFF" w:val="clear"/>
        <w:autoSpaceDE w:val="false"/>
        <w:spacing w:lineRule="auto" w:line="360"/>
        <w:ind w:left="15" w:right="0" w:hanging="30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2. Specyfikacja będzie zawierać listę wykonanych konsultacji z danymi pacjenta (imię, nazwisko i Pesel pacjenta) oraz nazwę oddziału, na którym pacjent był konsultowany.</w:t>
      </w:r>
    </w:p>
    <w:p>
      <w:pPr>
        <w:pStyle w:val="Normal"/>
        <w:shd w:fill="FFFFFF" w:val="clear"/>
        <w:autoSpaceDE w:val="false"/>
        <w:spacing w:lineRule="auto" w:line="360"/>
        <w:ind w:left="15" w:right="0" w:hanging="30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3. Należności za konsultacje Udzielający Zamówienia będzie przekazywał Przyjmującemu Zamówienie w formie przelewu na jego konto podane na fakturze w terminie 30 dni od daty otrzymania prawidłowo wystawionej faktury.</w:t>
      </w:r>
    </w:p>
    <w:p>
      <w:pPr>
        <w:pStyle w:val="Normal"/>
        <w:shd w:fill="FFFFFF" w:val="clear"/>
        <w:autoSpaceDE w:val="false"/>
        <w:spacing w:lineRule="auto" w:line="360"/>
        <w:ind w:left="15" w:right="0" w:hanging="30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4. Za datę zapłaty Strony uznają datę obciążenia rachunku bankowego Udzielającego Zamówieni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shd w:fill="FFFFFF" w:val="clear"/>
        <w:autoSpaceDE w:val="false"/>
        <w:spacing w:lineRule="auto" w:line="360" w:before="40" w:after="0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Niniejsza umowa zostaje zawarta na czas określony od dnia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01.04.2024r. do 31.03.2025</w:t>
      </w:r>
      <w:r>
        <w:rPr>
          <w:rFonts w:eastAsia="Arial"/>
          <w:color w:val="000000"/>
          <w:spacing w:val="-1"/>
          <w:sz w:val="24"/>
          <w:szCs w:val="24"/>
        </w:rPr>
        <w:t>r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 w:before="40" w:after="0"/>
        <w:ind w:left="-15" w:right="0" w:firstLine="15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eastAsia="Arial"/>
          <w:spacing w:val="3"/>
          <w:sz w:val="24"/>
          <w:szCs w:val="24"/>
        </w:rPr>
        <w:t>1. Udzielający Zamówienie</w:t>
      </w:r>
      <w:r>
        <w:rPr>
          <w:rFonts w:eastAsia="Arial"/>
          <w:sz w:val="24"/>
          <w:szCs w:val="24"/>
        </w:rPr>
        <w:t xml:space="preserve"> zastrzega sobie prawo do rozwiązania umowy w trybie natychmiastowym (bez zachowania okresu wypowiedzenia) w przypadku: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eastAsia="Arial"/>
          <w:sz w:val="24"/>
          <w:szCs w:val="24"/>
        </w:rPr>
        <w:t xml:space="preserve">a) stwierdzenia nie wykonania przez </w:t>
      </w:r>
      <w:r>
        <w:rPr>
          <w:rFonts w:eastAsia="Arial"/>
          <w:spacing w:val="3"/>
          <w:sz w:val="24"/>
          <w:szCs w:val="24"/>
        </w:rPr>
        <w:t>Przyjmującego Zamówienie</w:t>
      </w:r>
      <w:r>
        <w:rPr>
          <w:rFonts w:eastAsia="Arial"/>
          <w:sz w:val="24"/>
          <w:szCs w:val="24"/>
        </w:rPr>
        <w:t xml:space="preserve"> przedmiotu umowy, jak również stwierdzenia istotnych uchybień dotyczących trybu, zakresu i jakości wykonywanych badań;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eastAsia="Arial"/>
          <w:sz w:val="24"/>
          <w:szCs w:val="24"/>
        </w:rPr>
        <w:t xml:space="preserve">b) nie udokumentowania zawarcia przez </w:t>
      </w:r>
      <w:r>
        <w:rPr>
          <w:rFonts w:eastAsia="Arial"/>
          <w:spacing w:val="3"/>
          <w:sz w:val="24"/>
          <w:szCs w:val="24"/>
        </w:rPr>
        <w:t>Przyjmującego Zamówienie</w:t>
      </w:r>
      <w:r>
        <w:rPr>
          <w:rFonts w:eastAsia="Arial"/>
          <w:sz w:val="24"/>
          <w:szCs w:val="24"/>
        </w:rPr>
        <w:t xml:space="preserve"> umowy ubezpieczenia odpowiedzialności cywilnej lub;</w:t>
      </w:r>
    </w:p>
    <w:p>
      <w:pPr>
        <w:pStyle w:val="Normal"/>
        <w:autoSpaceDE w:val="false"/>
        <w:spacing w:lineRule="auto" w:line="360" w:before="40" w:after="0"/>
        <w:jc w:val="both"/>
        <w:rPr/>
      </w:pPr>
      <w:r>
        <w:rPr>
          <w:rFonts w:eastAsia="Arial"/>
          <w:sz w:val="24"/>
          <w:szCs w:val="24"/>
        </w:rPr>
        <w:t>c) w razie zakończenia okresu ubezpieczenia w trakcie trwania umowy na w</w:t>
      </w:r>
      <w:r>
        <w:rPr>
          <w:rFonts w:eastAsia="Arial"/>
          <w:color w:val="000000"/>
          <w:spacing w:val="3"/>
          <w:sz w:val="24"/>
          <w:szCs w:val="24"/>
        </w:rPr>
        <w:t xml:space="preserve">ykonywanie badań oraz </w:t>
      </w:r>
      <w:r>
        <w:rPr>
          <w:rFonts w:eastAsia="Arial"/>
          <w:sz w:val="24"/>
          <w:szCs w:val="24"/>
        </w:rPr>
        <w:t>nie udokumentowania zawarcia kolejnej umowy ubezpieczenia odpowiedzialności cywilnej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Arial" w:cs="Arial"/>
          <w:color w:val="000000"/>
          <w:spacing w:val="-1"/>
          <w:sz w:val="24"/>
          <w:szCs w:val="24"/>
        </w:rPr>
      </w:pPr>
      <w:r>
        <w:rPr>
          <w:rFonts w:eastAsia="Arial" w:cs="Arial"/>
          <w:color w:val="000000"/>
          <w:spacing w:val="-1"/>
          <w:sz w:val="24"/>
          <w:szCs w:val="24"/>
        </w:rPr>
        <w:t>2. Każda ze stron zastrzega sobie prawo do wypowiedzenia niniejszej umowy z zachowaniem 3 – miesięcznego okresu wypowiedzenia ze skutkiem na koniec m-ca kalendarzowego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§ 8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przyjmuje do wiadomości, zgodnie z art. 54  ust. 5 ustawy z dnia 15 kwietnia 2011 r. o działalności leczniczej, że  czynność prawna mająca na celu zmianę wierzyciela samodzielnego  publicznego zakładu opieki zdrowotnej może nastąpić po wyrażeniu zgody  przez podmiot tworzący. Czynność prawna dokonana bez zgody, o której  mowa powyżej, jest nieważna.</w:t>
        <w:br/>
        <w:t>2. Przyjmujący Zamówienie gwarantuje i zobowiązuje się, że bez  uprzedniej pisemnej zgody Udzielającego Zamówienie pod rygorem  bezskuteczności:</w:t>
        <w:br/>
        <w:t>- jakiekolwiek prawa Udzielającego Zamówienie związane bezpośrednio  lub pośrednio z umową, a w tym wierzytelności Udzielającego Zamówienie  z tytułu wykonania umowy i związane z nimi należności uboczne (m. in.  odsetki), nie zostaną przeniesione na rzecz osób trzecich;</w:t>
        <w:br/>
        <w:t>- nie dokona jakiejkolwiek czynności prawnej lub też faktycznej,  której bezpośrednim lub pośrednim skutkiem będzie zmiana wierzyciela  Udzielającego Zamówienie;</w:t>
        <w:br/>
        <w:t>- nie zawrze umów przelewu, poręczenia, zastawu, hipoteki, przekazu  oraz o skutku subrogacji ustawowej lub umownej;</w:t>
        <w:br/>
        <w:t>- celem dochodzenia jakichkolwiek praw z umowy nie udzieli  upoważnienia, w tym upoważnienia inkasowego, innej firmie, w tym  firmie prowadzącej pozostałą finansową działalność usługową, gdzie  indziej nie sklasyfikowaną, jak i pozostałe doradztwo w zakresie  prowadzenia działalności gospodarczej i zarządzania w rozumieniu m.in.  przepisów rozporządzenia Rady Ministrów z dnia  24 grudnia 2007r. w  sprawie Polskiej Klasyfikacji Działalności, tj. firmom zajmującym się  działalnością windykacyjną.</w:t>
        <w:br/>
        <w:t>3. Przyjmujący Zamówienie przyjmuje do wiadomości, że złożenie  oświadczenia woli obejmującego treść umowy o cechach poręczenia  zobowiązania Udzielającego Zamówienie, stanowi naruszenie przez  Przyjmujący Zamówienie zakazu umownego, bez względu na skuteczność  prawną składanego oświadczenia woli.</w:t>
        <w:br/>
        <w:t>4.Przyjmujący Zamówienie zobowiązuje się i przyjmuje do wiadomości, co  następuje:</w:t>
        <w:br/>
        <w:t>- zapłata za świadczenia wykonane zgodnie z umową nastąpi tylko i  wyłącznie przez Udzielającego Zamówienie bezpośrednio na rzecz  Przyjmujący Zamówienie, i tylko w drodze przelewu na rachunek  Przyjmujący Zamówienie;</w:t>
        <w:br/>
        <w:t>- umorzenie długu Udzielającego Zamówienie do Przyjmującego Zamówienie  poprzez uregulowanie w jakiejkolwiek formie na rzecz innych podmiotów  niż bezpośrednio na rzecz Przyjmującego Zamówienie, może nastąpić  wyłącznie za poprzedzającą to uregulowanie zgodą Udzielającego  Zamówienie wyrażoną w formie pisemnej pod rygorem bezskuteczności.</w:t>
        <w:br/>
        <w:t>5. W razie naruszenia obowiązku opisanego wyżej w ust. 2 lub 3,  Przyjmujący Zamówienie zobowiązany będzie do zapłaty na rzecz  Udzielającego Zamówienie kary umownej w wysokości 0,5 % wartości  całego zamówienia za każdy przypadek naruszenia, co nie narusza prawa  Udzielającego Zamówienie do dochodzenia odszkodowania przewyższającego  wysokość zastrzeżonej kary umownej na zasadach ogólnych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>Strony zobowiązują się do używania wszelkich informacji uzyskanych od drugiej strony tylko i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wyłącznie w celu wykonania niniejszej umowy i tylko w niezbędnym zakres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ufność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Wszelkie informacje, uzyskane  przez   Przyjmującego  Zamówienie   w   związku   z  realizacją niniejszej   umowy,   Przyjmujący Zamówienie   powinien   traktować   jako   poufne. Przyjmujący Zamówienie zobowiązany jest do zachowania poufności informacji w trakcie obowiązywania umowy oraz po jej zakończeni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sytuacji, w której naruszenie  poufności  informacji  spowoduje  szkodę  po  stronie  Udzielającego  Zamówienia,  Przyjmujący  Zamówienie zobowiązany jest do jej naprawienia na zasadach ogólnych. 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Udzielający Zamówienia udostępnia Przyjmującemu Zamówienie dane osobowe Pacjentów, w zakresie niezbędnym do świadczenia usług na podstawie niniejszej umowy w celu zachowania ciągłości udzielanych świadczeń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Umowie zastosowanie mają przepisy Kodeksu Cywilnego oraz ustawy z dnia 15 kwietnia 2011r. o działalności leczniczej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mogące wyniknąć z tytułu zawarcia niniejszej umowy, rozpatrywane będą przez Sąd właściwy rzeczowo i miejscowo dla Udzielającego Zamówienie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wymagają formy pisemnej pod rygorem nieważności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pacing w:val="3"/>
          <w:sz w:val="24"/>
          <w:szCs w:val="24"/>
        </w:rPr>
        <w:t xml:space="preserve">         </w:t>
      </w:r>
      <w:r>
        <w:rPr>
          <w:rFonts w:eastAsia="Arial" w:cs="Arial"/>
          <w:spacing w:val="3"/>
          <w:sz w:val="24"/>
          <w:szCs w:val="24"/>
        </w:rPr>
        <w:t>Przyjmujący Zamówienie</w:t>
      </w:r>
      <w:r>
        <w:rPr>
          <w:rFonts w:cs="Arial"/>
          <w:b/>
          <w:sz w:val="24"/>
          <w:szCs w:val="24"/>
        </w:rPr>
        <w:t xml:space="preserve">                                                </w:t>
      </w:r>
      <w:r>
        <w:rPr>
          <w:rFonts w:eastAsia="Arial" w:cs="Arial"/>
          <w:spacing w:val="3"/>
          <w:sz w:val="24"/>
          <w:szCs w:val="24"/>
        </w:rPr>
        <w:t>Udzielający Zamówieni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76" w:right="1276" w:gutter="0" w:header="0" w:top="567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1543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Arial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basedOn w:val="Domylnaczcionkaakapitu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</w:tabs>
      <w:ind w:left="0" w:right="0" w:firstLine="1418"/>
      <w:jc w:val="both"/>
    </w:pPr>
    <w:rPr>
      <w:rFonts w:ascii="Arial Narrow" w:hAnsi="Arial Narrow" w:cs="Arial Narrow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ZnakZnak4">
    <w:name w:val=" Znak Znak4"/>
    <w:basedOn w:val="Normal"/>
    <w:qFormat/>
    <w:pPr>
      <w:suppressAutoHyphens w:val="false"/>
    </w:pPr>
    <w:rPr>
      <w:kern w:val="2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52:00Z</dcterms:created>
  <dc:creator>WSS3</dc:creator>
  <dc:description/>
  <dc:language>en-US</dc:language>
  <cp:lastModifiedBy/>
  <cp:lastPrinted>2023-03-13T09:15:00Z</cp:lastPrinted>
  <dcterms:modified xsi:type="dcterms:W3CDTF">2024-03-06T10:41:14Z</dcterms:modified>
  <cp:revision>14</cp:revision>
  <dc:subject/>
  <dc:title>PROJEKT</dc:title>
</cp:coreProperties>
</file>