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Załącznik nr 2 do SWK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ieczątka firmowa z pełną nazwą Oferen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m wszystkie warunki opisane w szczegółowych warunkach konkursu ofert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że nie jestem karany za przestępstwa umyślne, zawodowe, skarbow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Regulaminem konkursu ofert na świadczenia zdrowotne,</w:t>
        <w:br/>
        <w:t>ze szczegółowymi warunkami konkursu ofert i nie wnoszę w tym zakresie żadnych zastrzeże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e wszystkimi koniecznymi informacjami, niezbędnymi</w:t>
        <w:br/>
        <w:t>do przygotowania oferty oraz wykonania usługi zamówi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noszę zastrzeżeń do załączonego projektu umowy o udzielanie zamówienia na świadczenia zdrowotne i zobowiązuję się do jej zawarcia, w miejscu i terminie wyznaczonym przez Udzielającego zamówieni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legam z opłacaniem zobowiązań publicznych we właściwym urzędzie skarbowym oraz składek na ubezpieczenia społeczne w ZU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wiązany/na ofertą przez okres 21 dni od upływu terminu składania ofert, a okres ten może zostać przedłużony na wniosek Udzielającego Zamówienie i za moją zgodą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rażam gotowość do podjęcia negocjacji w zakresie przedmiotu postępowania konkursowego na wezwanie Udzielającego Zamówieni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bowiązywania umowy nie będą posiadać zawartej z NFZ umowy na realizację świadczeń zdrowotnych finansowanych ze środków publicznych a objętych niniejszym konkursem ofert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jeżeli osoby, które będą wykonywały przedmiot umowy w imieniu przyjmującego zamówienie będą jednocześnie pracownikami Udzielającego zamówienia zgodnie z art. 8 Ustawy z dnia 13 października 1998 r. o systemie ubezpieczeń społecznych, wówczas od wynagrodzenia należnego Przyjmującemu zamówienie potrącona będzie kwota stanowiąca składkę na ubezpieczenia społeczne tych osób, którą uiszczać będzie zobowiązany Udzielający zamówi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a żądanie Udzielającego zamówienia zobowiązuje się dostarczyć zaświadczenie o szczepieniu p/WZW lub zaświadczenie o poziomie p/ciał anty HBs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ze wobec oferenta został spełniony obowiązek informacyjny wynikający z RODO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rażam zgodę na przetwarzanie tych danych na potrzeby przeprowadzenia niniejszego postępowania jak i wykonanie obowiązków wynikających z powszechnie obowiązujących przepisów prawa w tym ROD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umieszczenie w ogłoszeniu Udzielającego zamówienia o rozstrzygnięciu konkursu ofert danych Oferenta zgodnie z art. 151 Ustawy o świadczeniach opieki zdrowotnej finansowanych ze środków publicznych.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ażde żądanie Udzielającego zamówienia dostarczę niezwłocznie odpowiednie dokumenty potwierdzające prawdziwość danych zawartych w oświadc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podane wyżej informacje są zgodne z prawd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ferent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dzielający Zamówienie nie wyraża zgody na dokonywanie zmian w Oświadczeniu Oferent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Nr postępowania konkursowego –19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08:00Z</dcterms:created>
  <dc:creator>SPZOZ WSS Nr3 w Rybniku</dc:creator>
  <dc:description/>
  <dc:language>en-US</dc:language>
  <cp:lastModifiedBy/>
  <cp:lastPrinted>2024-03-14T11:43:00Z</cp:lastPrinted>
  <dcterms:modified xsi:type="dcterms:W3CDTF">2024-04-26T08:21:09Z</dcterms:modified>
  <cp:revision>34</cp:revision>
  <dc:subject/>
  <dc:title/>
</cp:coreProperties>
</file>