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modzielny Publiczny Zakład Opieki Zdrowotnej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Specjalistyczny nr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-200 Rybni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Energetyków 4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warunki konkursu ofert na udzielanie świadczeń zdrowot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odstawa prawna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a z dnia 15 kwietnia 2011 roku o działalności leczniczej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a z dnia 27 sierpnia 2004 roku o świadczeniach opieki zdrowotnej finansowanych ze środków publicznych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minu konkursu ofert na świadczenia zdrowotn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b/>
          <w:sz w:val="22"/>
          <w:szCs w:val="22"/>
        </w:rPr>
        <w:t>Przedmiot konkursu:</w:t>
      </w:r>
      <w:r>
        <w:rPr>
          <w:sz w:val="22"/>
          <w:szCs w:val="22"/>
        </w:rPr>
        <w:t xml:space="preserve">  </w:t>
      </w:r>
      <w:r>
        <w:rPr/>
        <w:t>UDZIELANIE ŚWIADCZEŃ ZDROWOTNYCH PRZEZ LEKARZA W PORADNI NEUROLOGICZNEJ SP ZOZ WSS NR 3 W RYBNIKU</w:t>
      </w:r>
    </w:p>
    <w:p>
      <w:pPr>
        <w:pStyle w:val="TextBody"/>
        <w:ind w:left="36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Wymagania konieczne dla Oferentów zainteresowanych świadczeniem usług: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 , 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nie może wykraczać poza rodzaj działalności leczniczej lub zakres świadczeń zdrowotnych wykonywanych przez przyjmującego zamówienie, zgodnie z wpisem do rejestru podmiotów wykonujących działalność leczniczą,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konkursu ofert stosuje się odpowiednio przepisy ustawy z dnia 27 sierpnia 2004 roku o świadczeniach opieki zdrowotnej finansowanych ze środków publicznych.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zielający zamówienia zastrzega sobie prawo zmniejszenia lub zwiększenia ilości godzin do zabezpieczenia przez Przyjmującego zamówienie, w zależności od potrzeb Udzielającego zamówienia. 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udzielające świadczeń w imieniu Oferenta lub sam Oferent (w przypadku osobistego udzielania świadczeń) nie pozostają w stosunku pracy z Udzielającym zamówienie i Oferent zobowiąże się do utrzymania takiego stanu w trakcie trwania umowy, zawartej w wyniku niniejszego konkursu w zakresie świadczeń zdrowotnych. W przypadku wyłonienia oferty oferenta związanego stosunkiem pracy z Udzielającym zamówienia, oferent (w przypadku osobistego udzielania świadczeń) zobowiązuje się do rozwiązania umowy o pracę z dniem zawarcia umowy o świadczenia zdrowotn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2"/>
          <w:szCs w:val="22"/>
        </w:rPr>
        <w:t>W konkursie ofert wymagane jest, aby Oferent</w:t>
      </w:r>
      <w:r>
        <w:rPr>
          <w:b w:val="false"/>
          <w:i w:val="false"/>
          <w:caps w:val="false"/>
          <w:smallCaps w:val="false"/>
          <w:spacing w:val="0"/>
          <w:sz w:val="22"/>
          <w:szCs w:val="22"/>
        </w:rPr>
        <w:t xml:space="preserve"> posiadał minimum roczne doświadczen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2"/>
          <w:szCs w:val="22"/>
        </w:rPr>
        <w:t>e w realizacji programu lekowego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2"/>
          <w:szCs w:val="22"/>
        </w:rPr>
        <w:t>- B.29 LECZENIE CHORYCH NA STWARDNIENIE ROZSIANE (ICD-10: G35) – udokumentowane certyfikatem umiejętności oceny niesprawności w skali EDSS (certyfikat Neurostatus)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2"/>
          <w:szCs w:val="22"/>
        </w:rPr>
        <w:t>lub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2"/>
          <w:szCs w:val="22"/>
        </w:rPr>
        <w:t>-B.57 LECZENIE PACJENTÓW ZE SPASTYCZNOŚCIĄ KOŃCZYN Z UŻYCIEM TOKSYNY BUTULINOWEJ TYPU A (ICD-10: I61, I63, I69, G80, G82, G83, T90, T91)  -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2"/>
          <w:szCs w:val="22"/>
        </w:rPr>
        <w:t>udokumentowane potwierdzeniem przez Konsultanta Wojewódzkiego posiadania doświadczenia w leczeniu spastyczności z zastosowaniem toksyny butulinowej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2"/>
          <w:szCs w:val="22"/>
        </w:rPr>
        <w:t>lub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2"/>
          <w:szCs w:val="22"/>
        </w:rPr>
        <w:t>- B.133 PROFILATYCZNE LECZENIE CHORYCH NA MIGRENĘ PRZEWLEKŁA (ICD-10: G43) – udokumentowane potwierdzeniem przez Konsultanta Wojewódzkiego posiadania doświadczenia w leczeniu migreny z zastosowaniem toksyny botulinowej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Do konkursu mogą przystąpić tylko i wyłącznie osoby spełniające wymagania określone w przepisach szczególnych oraz niniejszych Szczegółowych Warunków Konkursu Ofert (dalej SWKO). W sprawach nieuregulowanych w SWKO stosuje się obowiązujące przepisy prawa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Wymogi formalne w zakresie przygotowania ofert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Ofertę należy sporządzić w języku polskim zgodnie z SWKO, czytelnie lub w formie maszynopisu albo wydruku i dołączyć od niej wymagane załączniki. Cenę świadczenia określić należy w złotych polskich (PL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enia i dokumenty złożone w języku obcym powinny być przetłumaczone przez tłumacza przysięgłego. Tekst tłumaczenia wraz z dokumentem oryginalnym należy dołączyć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Wszelkie poprawki, przekreślenia lub zmiany w ofercie powinny być parafowane przez Oferenta. Poprawki mogą być dokonywane poprzez wyraźne skreślenie błędnego zapisu i umieszczenie obok niego poprawnego. Oferta nie powinna zawierać fragmentów wymazanych ani nadpisanych, poza niezbędnymi do popr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Formularz ofertowy należy opracować na załączonym druku „FORMULARZ OFERTY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Oferent nie może dokonywać żadnych zmian we wzorze druku „FORMULARZ OFERTY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Do formularza oferty należy dołączyć wszelkie wymagane w „FORMULARZU OFERTY” dokumen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Jeżeli dokument przedstawiony jest w postaci kserokopii – konieczne jest jego poświadczenie „za zgodność z oryginałem” przez Oferenta, opatrzone podpisem Oferenta i pieczątką imienn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Udzielający zamówienia może żądać w trakcie postępowania konkursowego oryginału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Kompletna oferta powinna składać się z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formularza ofertowego - Załącznik nr 1 do SWKO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załączników do oferty wyszczególnionych w „FORMULARZU OFERTY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Strony oferty oraz strony załączników należy kolejno ponumerowa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Oferty złożone po wyznaczonym terminie lub nadane jako przesyłka pocztowa, niezależnie od daty nadania, będą odrzucane, jeżeli wpłyną do kancelarii szpitala po terminie zakreślonym do ich złoż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 Oferent może złożyć tylko jedną ofertę. Złożenie większej liczby ofert spowoduje odrzucenie każdej z nich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Propozycje rozwiązań alternatywnych lub wariantowych nie będą brane pod uwagę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Oferenci ponoszą wszelkie koszty związane z przygotowaniem i złożeniem ofert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IV. Termin, miejsce oraz sposób składania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10" w:right="0" w:hanging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ty w formie pisemnej w zapieczętowanej kopercie, oznaczonej napise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0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,,Konkurs ofert na udzielanie świadczeń zdrowotnych przez lekarza w Poradni Neurologicznej”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Nie otwierać przed dniem 26.06.2024r. do godziny 12</w:t>
      </w:r>
      <w:r>
        <w:rPr>
          <w:b/>
          <w:i/>
          <w:sz w:val="22"/>
          <w:szCs w:val="22"/>
          <w:vertAlign w:val="superscript"/>
        </w:rPr>
        <w:t>00</w:t>
      </w:r>
      <w:r>
        <w:rPr>
          <w:b/>
          <w:i/>
          <w:sz w:val="22"/>
          <w:szCs w:val="22"/>
        </w:rPr>
        <w:t>”</w:t>
      </w:r>
    </w:p>
    <w:p>
      <w:pPr>
        <w:pStyle w:val="Normal"/>
        <w:ind w:left="708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08" w:right="0" w:hanging="0"/>
        <w:jc w:val="both"/>
        <w:rPr/>
      </w:pPr>
      <w:r>
        <w:rPr>
          <w:b/>
          <w:sz w:val="22"/>
          <w:szCs w:val="22"/>
        </w:rPr>
        <w:t>należy przesłać na adres SP ZOZ Wojewódzkiego Szpitala Specjalistycznego Nr 3  44-200 Rybnik ul. Energetyków 46 (decyduje data doręczenia oferty Udzielającemu Zamówienie) lub złożyć do dnia 26 czerwca 2024 roku do godziny 11</w:t>
      </w:r>
      <w:r>
        <w:rPr>
          <w:b/>
          <w:sz w:val="22"/>
          <w:szCs w:val="22"/>
          <w:vertAlign w:val="superscript"/>
        </w:rPr>
        <w:t>00</w:t>
      </w:r>
      <w:r>
        <w:rPr>
          <w:b/>
          <w:sz w:val="22"/>
          <w:szCs w:val="22"/>
        </w:rPr>
        <w:t xml:space="preserve"> wyłącznie w Kancelarii SP ZOZ Wojewódzkiego Szpitala Nr 3 w Rybniku ul. Energetyków 46 w Budynku Poradni Wielospecjalistycznych  - I piętr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ent może wycofać złożoną ofertę przed terminem otwarcia ofert. Wycofanie oferty powinno nastąpić na piśmie pod rygorem nieważności.</w:t>
      </w:r>
    </w:p>
    <w:p>
      <w:pPr>
        <w:pStyle w:val="Normal"/>
        <w:suppressAutoHyphens w:val="false"/>
        <w:spacing w:lineRule="auto" w:line="360"/>
        <w:ind w:left="708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 Tryb udzielania wyjaśnień na pytania Oferentów</w:t>
      </w:r>
    </w:p>
    <w:p>
      <w:pPr>
        <w:pStyle w:val="Normal"/>
        <w:numPr>
          <w:ilvl w:val="0"/>
          <w:numId w:val="14"/>
        </w:numPr>
        <w:suppressAutoHyphens w:val="false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 może zwracać się do Udzielającego Zamówienie o wyjaśnienia dotyczące wszelkich wątpliwości związanych z Szczegółowymi Warunkami Konkursu Ofert oraz sposobem przygotowania oferty, kierując swoje zapytanie osobiście lub na piśmie.</w:t>
      </w:r>
    </w:p>
    <w:p>
      <w:pPr>
        <w:pStyle w:val="Normal"/>
        <w:numPr>
          <w:ilvl w:val="0"/>
          <w:numId w:val="14"/>
        </w:numPr>
        <w:suppressAutoHyphens w:val="false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rawnioną do kontaktu z Oferentami, zgodnie z właściwościami merytorycznymi, jest: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acownik Działu Kadr i Płac – tel. 32 429 1256, lub 32 429 1264</w:t>
      </w:r>
    </w:p>
    <w:p>
      <w:pPr>
        <w:pStyle w:val="Normal"/>
        <w:numPr>
          <w:ilvl w:val="0"/>
          <w:numId w:val="14"/>
        </w:numPr>
        <w:suppressAutoHyphens w:val="false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 może zwrócić się do Udzielającego Zamówienie z pytaniami najpóźniej w terminie 3 dni roboczych przed terminem otwarcia ofert.</w:t>
      </w:r>
    </w:p>
    <w:p>
      <w:pPr>
        <w:pStyle w:val="Normal"/>
        <w:suppressAutoHyphens w:val="false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 Termin i miejsce otwarcia złożonych ofert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Komisja Konkursowa dokona otwarcia ofert </w:t>
      </w:r>
      <w:r>
        <w:rPr>
          <w:b/>
          <w:bCs/>
          <w:sz w:val="22"/>
          <w:szCs w:val="22"/>
        </w:rPr>
        <w:t>w dniu 26 czerwca 2024r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godz.12</w:t>
      </w:r>
      <w:r>
        <w:rPr>
          <w:b/>
          <w:bCs/>
          <w:sz w:val="22"/>
          <w:szCs w:val="22"/>
          <w:vertAlign w:val="superscript"/>
        </w:rPr>
        <w:t xml:space="preserve">00                        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 siedzibie Udzielającego zamówienia tj. Samodzielny Publiczny Zakład Opieki Zdrowotnej Wojewódzki Szpital Specjalistyczny nr 3, 44-200 Rybnik, ul. Energetyków 46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strzygnięcie konkursu nastąpi w terminie do 14 dni od terminu określonego od ich złożenia.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Postępowanie konkursowe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Otwarcie ofert nastąpi w terminie i miejscu wskazanym w ogłoszeniu oraz w SWKO.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Konkurs składa się z części jawnej i niejawnej. Oferent może uczestniczyć tylko w jawnej części konkursu.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Komisja konkursowa: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stwierdza prawidłowość ogłoszenia konkursu ofert oraz informuje o liczbie otrzymanych ofert;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ogłasza dane personalne oraz adres Oferenta, którego oferta jest otwierana;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) jeżeli oferta dotyczy określonej części/zakresu (określonych świadczeń), na które oferent złoży swoją aplikację, Komisja konkursowa również o tym informuje;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ustala, które z ofert spełniają warunki określone w SWKO;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) odrzuca oferty nie odpowiadające wymogom określonym w SWKO lub złożone po terminie;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) ogłasza Oferentom, które z ofert spełniają warunki określone w SWKO, a które zostały odrzucone;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) przyjmuje do protokołu wyjaśnienia i oświadczenia składane przez Oferentów;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) komisja konkursowa wzywa Oferentów do usunięcia braków formalnych w terminie 3 dni od daty otwarcia ofert pod rygorem odrzucenia oferty. Wezwanie Oferenta do usunięcia braków następuje pisemnie i zostaje odnotowane w protokole z postępowania konkursowego. W przypadku nie dotrzymania terminu wyznaczonego przez Komisję Konkursową do usunięcia braków, oferta zostanie odrzucona.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) wybiera najkorzystniejsze oferty. 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Czynności, o których mowa ust. 3 pkt. 4, 5 i 9 komisja konkursowa przeprowadza na posiedzeniach zamkniętych bez udziału Oferentów.</w:t>
      </w:r>
    </w:p>
    <w:p>
      <w:pPr>
        <w:pStyle w:val="Normal"/>
        <w:ind w:left="283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W trybie przewidzianym w ust. 3 pkt. 8 nie można dokonać uzupełnienia oferty w zakresie propozycji cenowej oraz warunków wykonywania świadczeń zdrowotnych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VIII.   Kryterium oceny przy wyborze oferty </w:t>
      </w:r>
    </w:p>
    <w:p>
      <w:pPr>
        <w:pStyle w:val="Normal"/>
        <w:tabs>
          <w:tab w:val="clear" w:pos="708"/>
          <w:tab w:val="left" w:pos="120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ceniane będą tylko te ofert, które spełniają w całości wymagania Szczegółowych   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arunków konkursu ofert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Przyjęto następujące kryteria oceny ofert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80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walifikacje 1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świadczenie zawodowe 1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cena ofert: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Y = A + B + 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Y – suma punktów badanej ważnej oferty dla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– cena brutto oferty – 80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 – kwalifikacje – 10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 – doświadczenie zawodowe – 1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-57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brutto oferty – 8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najniższa oferowana cena brutto z ważnych ofert dla danego zadania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= ilość pkt = ----------------------------------------------------------------------------------- x 80 pkt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cena brutto badanej ważnej oferty dla danego zadania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najniższa z ważnych ofert dla danego zakresu uzyska maksymalną ilość punktów tj. 80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zostałe ważne oferty zostaną przeliczone wg powyższego wzoru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5" w:leader="none"/>
        </w:tabs>
        <w:ind w:left="737" w:right="0" w:hanging="73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walifikacje – 1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specjalista – 10 pkt; w trakcie specjalizacji – 5 pkt; brak specjalizacji – 1 pkt)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najniższe kwalifikacje (badanej ważnej oferty)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 = ilość pkt = ------------------------------------------------------------ x 10 pkt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najwyższe kwalifikacje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jwyższe kwalifikacje z ważnych ofert dla danego zakresu uzyskają maksymalną ilość punktów tj. 10. Pozostałe ważne oferty zostaną przeliczone wg powyższego wzoru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ind w:left="737" w:right="0" w:hanging="73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świadczenie zawodowe – 1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powyżej 5 lat – 10 pkt; poniżej 5 lat – 5 pkt; brak doświadczenia – 1 pkt)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najkrótsze doświadczenie zawodowe (badanej ważnej oferty)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 = ilość pkt = ------------------------------------------------------------------------------ x 10 pkt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ajdłuższe doświadczenie zawodowe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jwiększe doświadczenie zawodowe z ważnych ofert dla danego zakresu uzyska maksymalną ilość punktów tj. 10. Pozostałe ważne oferty zostaną przeliczone wg powyższego wzoru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ind w:left="17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 Rozstrzygnięcie konkursu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Komisja konkursowa dokonując wyboru kieruje się przedstawionymi powyżej kryteriami oceny ofert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Jeżeli kwota najkorzystniejszej oferty złożonej w danym zakresie przewyższa kwotę, którą Udzielający zamówienia przeznaczył na finansowanie świadczeń opieki zdrowotnej w danym zakresie, Dyrektor Szpitala unieważnia postępowanie w tym zakresie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Udzielający zamówienia zastrzega sobie możliwość negocjacji z każdym Oferentem w ramach przedmiotowego postępowania konkursowego, celem doprecyzowania warunków wykonania świadczenia zdrowotnego, zakresu, podziału godzin ich realizacji oraz wynagrodzenia, jak również możliwość podjęcia negocjacji tylko z wybranymi Oferentami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Komisja konkursowa niezwłocznie przedstawia Udzielającemu zamówienia (Dyrektorowi Szpitala) protokół z przebiegu konkursu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Komisja konkursowa powiadomi o wyniku konkursu podając nazwę (firmę) albo imię i nazwisko świadczeniodawcy, który został wybrany. Ogłoszenie o rozstrzygnięciu konkursu zostanie umieszczone na tablicy ogłoszeń Szpitala oraz na stronie internetowej Udzielającego zamówienia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Odrzuca się ofertę: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złożoną przez oferenta po terminie;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zawierającą nieprawdziwe informacje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jeżeli oferent nie określił przedmiotu oferty lub nie podał proponowanej liczby lub ceny świadczeń opieki zdrowotnej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jeżeli zawiera rażąco niską cenę w stosunku do przedmiotu zamówienia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jeżeli jest nieważna na podstawie odrębnych przepisów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jeżeli oferent złożył ofertę alternatywną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jeżeli oferent lub oferta nie spełniają wymaganych warunków określonych w przepisach prawa oraz warunków określonych przez Udzielającego zamówienie.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) złożoną przez świadczeniodawcę, z którym w okresie 5 lat poprzedzających ogłoszenie postępowania, została rozwiązana przez Udzielającego zamówienia umowa o udzielanie świadczeń opieki zdrowotnej w zakresie lub rodzaju odpowiadającym przedmiotowi ogłoszenia, bez zachowania okresu wypowiedzenia z przyczyn leżących po stronie świadczeniod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Termin związania ofert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ent związany jest ofertą do 21 dni od daty upływu terminu składania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Prawa Udzielającego zamówie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Udzielający zamówienia zastrzega sobie prawo do przesunięcia terminu składania ofert bez podania przyczyny, w tym części/zakresu konkurs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W uzasadnionych przypadkach, przed upływem terminu do składania ofert, Udzielający zamówienia może zmodyfikować treść ogłoszenia oraz dokumentów składających się na SWKO dotyczących zmiany terminu składania ofer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O każdej zmianie Udzielający zamówienia zawiadomi niezwłocznie każdego z uczestników postępo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ferta musi wyrażać stanowczą wolę oferenta zawarcia umowy o definitywnie określonej treści, w innym przypadku zainteresowanemu nie przysługuje status Oferen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Do niniejszego konkursu nie stosuje się przepisów o zamówieniach publicznych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Umowa na świadczenie usług zdrowotnych zawarta zostanie na okres określony w ogłoszeniu konkurs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. Unieważnienie konkurs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Unieważnienie postępowania w sprawie zawarcia umowy o udzielanie świadczeń opieki zdrowotnej, następuje gd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nie wpłynęła żadna oferta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wpłynęła jedna oferta nie podlegająca odrzuceniu, z zastrzeżeniem ust. 2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odrzucono wszystkie oferty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) kwota najkorzystniejszej oferty przewyższa kwotę, którą Udzielający Zamówienie przeznaczył na finansowanie w danym postępowaniu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) nastąpiła istotna zmiana okoliczności powodująca, że prowadzenie postępowania lub zawarcie umowy nie leży w interesie ubezpieczonych, czego nie można było wcześniej przewidzieć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Jeżeli w toku konkursu ofert wpłynęła tylko jedna oferta nie 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I. Prawo Oferentów do odwoła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ferenci, których interes prawny doznał uszczerbku w wyniku naruszenia przez Udzielającego zamówienie zasad przeprowadzania postępowania w sprawie zawarcia umowy o udzielanie świadczeń opieki zdrowotnej, przysługują środki odwoławcz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Środki odwoławcze nie przysługują n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bór trybu postępowani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niedokonanie wyboru Oferent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unieważnienie postępowania w sprawie zawarcia umowy o udzielanie świadczeń opieki zdrowotnej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Komisja rozpatruje i rozstrzyga protest w ciągu 7 dni od dnia jego otrzymania i udziela pisemnej odpowiedzi składającemu protest. Nieuwzględnienie protestu wymaga uzasadn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Protest złożony po terminie nie podlega rozpatr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Informację o wniesieniu protestu i jego rozstrzygnięciu niezwłocznie zamieszcza się na stronie internetow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 przypadku uwzględnienia protestu komisja powtarza zaskarżoną czynność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ferent biorący udział w postępowaniu może wnieść do Dyrektora Szpitala, w terminie 7 dni od dnia ogłoszenia o rozstrzygnięciu postępowania, odwołanie dotyczące rozstrzygnięcia postępowania. Odwołanie wniesione po terminie nie podlega rozpatr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spacing w:before="10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V. Informacje dotyczące ochrony osób fizycznych w związku z przetwarzaniem danych osobowych i w sprawie swobodnego przepływu takich danych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(UE) 2016/679 z dnia 27 kwietnia 2016 r. w sprawie ochrony osob fizycznych w związku z przetwarzaniem danych osobowych i w sprawie swobodnego przepływu takich danych oraz uchylenia dyrektywy 95/46/WE (ogólne rozporządzenie o ochronie danych) (Dz. Urz. UE L 119 z 04.05.2016, str. 1), dalej „RODO”, Zamawiający informuje, że: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administratorem Pani/Pana danych osobowych jest Samodzielny Publiczny Zakład Opieki Zdrowotnej Wojewódzki Szpital Specjalistyczny Nr 3 w Rybniku, 44-200 Rybnik ul. Energetyków 46, adres e- mail: sekretariat@szpital.rybnik.pl ;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ani/Pana dane osobowe przetwarzane będą na podstawie art. 6 ust. 1 lit. c RODO w celu związanym z niniejszym postępowaniem;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odbiorcami Pani/Pana danych osobowych będą osoby lub podmioty, którym udostępniona zostanie dokumentacja postępowania;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Pani/Pana dane osobowe będą przechowywane przez okres 4 lat od dnia zakończenia postępowania, nie krótszy jednak niż cały czas trwania umowy;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obowiązek podania przez Panią/Pana danych osobowych bezpośrednio Pani/Pana dotyczących jest wymogiem ustawowym, związanym z udziałem w postępowaniu; konsekwencje niepodania określonych danych wynikają z ustawy o działalności leczniczej i aktów wykonawczych;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6) w odniesieniu do Pani/Pana danych osobowych decyzje nie będą podejmowane w sposób zautomatyzowany,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stosowanie do art. 22 RODO; posiada Pani/Pan: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a) na podstawie art. 15 RODO prawo dostępu do danych osobowych Pani/Pana dotyczących;</w:t>
        <w:br/>
        <w:t xml:space="preserve">na podstawie art. 16 RODO prawo do sprostowania Pani/Pana danych osobowych (skorzystanie z prawa do sprostowania nie może skutkować zmianą wyniku postępowania ani zmianą postanowień umowy oraz nie może naruszać integralności protokołu oraz jego załączników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na podstawie art. 18 RODO prawo żądania od administratora ograniczenia przetwarzania danych osobowych z zastrzeżeniem przypadków, o których mowa w art. 18 ust. 2 RODO (prawo do ograniczenia przetwarzania nie ma zastosowania w odniesieniu do przechowywania, w celu zapewnienia korzystania ze środków ochrony prawnej lub w celu ochrony praw innej osoby fizycznej lub prawnej, lub z uwagi na ważne względy interesu publicznego Unii Europejskiej lub państwa członkowskiego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rawo do wniesienia skargi do Prezesa Urzędu Ochrony Danych Osobowych, gdy uzna Pani/Pan, że przetwarzanie danych osobowych Pani/Pana dotyczących narusza przepisy RODO;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nie przysługuje Pani/Pan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 związku z art. 17 ust. 3 lit. b, d lub e RODO prawo do usunięcia danych osobowych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rawo do przenoszenia danych osobowych, o którym mowa w art. 20 RODO;</w:t>
        <w:br/>
        <w:t>na podstawie art. 21 RODO prawo sprzeciwu, wobec przetwarzania danych osobowych, gdyż podstawą prawną przetwarzania Pani/Pana danych osobowych jest art. 6 ust. 1 lit. c RODO.</w:t>
        <w:br/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dojścia do zawarcia umowy dane osobowe osób fizycznych, w szczególności osób reprezentujących oraz wskazanych do kontaktu, związanych z wykonaniem umowy, pozyskane bezpośrednio lub pośrednio, będą przetwarzane przez Strony umowy w celu i okresie jej realizacji, a także w celach związanych z rozliczaniem umowy, celach archiwalnych oraz ustalenia i dochodzenia ewentualnych roszczeń w okresie przewidzianym przepisami prawa, na podstawie i w związku z realizacją obowiązków nałożonych na administratora danych przez te przepisy. Dane te nie będą przedmiotem sprzedaży i udostępniania podmiotom zewnętrznym, za wyjątkiem przypadków przewidzianych przepisami prawa, nie będą również przekazywane do państw trzecich i organizacji międzynarodowych. Mogą one zostać przekazane podmiotom współpracującym ze Szpitalem w oparciu o umowy powierzenia zawarte zgodnie z art.28 RODO, m.in. w związku ze wsparciem w zakresie IT, czy obsługą korespondencji. W pozostałym zakresie zasady i sposób postępowania z danymi został opisany powyżej.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 danych zobowiązuje Wykonawcę do poinformowania o zasadach i sposobie przetwarzania danych wszystkie osoby fizyczne zaangażowane w realizację umowy.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wykonanie obowiązku, o którym mowa w art. 15 ust. 1 – 3 RODO, wymagałoby niewspółmiernie dużego wysiłku, Zamawiający może żądać od osoby, której dane dotyczą wskazania dodatkowych informacji mających na celu sprecyzowanie żądania, w szczególności podania daty lub nazwy postępowania o udzielenie zamówienia publicznego. Wystąpienie z żądaniem, o którym mowa w art. 18 ust. 1 RODO nie ogranicza przetwarzania danych osobowych do czasu zakończenia niniejszego postępowani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. Załączniki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łącznik Nr 1 – Formularz oferty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łącznik Nr 2 – Oświadczeni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łącznik Nr 3 – Projekt umowy</w:t>
      </w:r>
    </w:p>
    <w:p>
      <w:pPr>
        <w:pStyle w:val="Normal"/>
        <w:widowControl w:val="false"/>
        <w:ind w:left="35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nik, dnia 12.06.2024 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TWIERDZAM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Ottawa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Nr postępowania konkursowego – 19/202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358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7625" tIns="47625" rIns="4762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9.0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520833333333333in,0.0520833333333333in,0.0520833333333333in,0.0520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360"/>
        </w:tabs>
        <w:ind w:left="36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8"/>
        </w:tabs>
        <w:ind w:left="80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Ottawa;Times New Roman" w:hAnsi="Ottawa;Times New Roman" w:cs="Ottawa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i/>
      <w:kern w:val="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Ottawa;Times New Roman" w:hAnsi="Ottawa;Times New Roman" w:cs="Ottawa;Times New Roman"/>
    </w:rPr>
  </w:style>
  <w:style w:type="character" w:styleId="WW8Num14z0">
    <w:name w:val="WW8Num1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8z3">
    <w:name w:val="WW8Num8z3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  <w:color w:val="auto"/>
      <w:sz w:val="24"/>
      <w:szCs w:val="24"/>
      <w:lang w:val="pl-PL" w:eastAsia="zh-CN" w:bidi="ar-SA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sz w:val="24"/>
      <w:szCs w:val="24"/>
      <w:lang w:val="pl-PL" w:eastAsia="zh-CN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Ottawa;Times New Roman" w:hAnsi="Ottawa;Times New Roman" w:cs="Ottawa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Symbol" w:hAnsi="Symbol" w:cs="OpenSymbol;Arial Unicode MS"/>
      <w:color w:val="auto"/>
      <w:sz w:val="24"/>
      <w:szCs w:val="24"/>
      <w:lang w:val="pl-PL" w:eastAsia="zh-CN" w:bidi="ar-SA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  <w:color w:val="auto"/>
      <w:sz w:val="24"/>
      <w:szCs w:val="24"/>
      <w:vertAlign w:val="superscript"/>
      <w:lang w:val="pl-PL" w:eastAsia="zh-CN" w:bidi="ar-SA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b/>
      <w:i/>
      <w:kern w:val="2"/>
      <w:sz w:val="24"/>
      <w:szCs w:val="24"/>
      <w:lang w:val="pl-PL" w:bidi="ar-SA"/>
    </w:rPr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ttawa;Times New Roman" w:hAnsi="Ottawa;Times New Roman" w:cs="Ottawa;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PZOZ WSS Nr3 w Rybniku</dc:creator>
  <dc:description/>
  <dc:language>en-US</dc:language>
  <cp:lastModifiedBy/>
  <cp:lastPrinted>2024-06-12T12:41:00Z</cp:lastPrinted>
  <dcterms:modified xsi:type="dcterms:W3CDTF">2024-06-12T10:42:24Z</dcterms:modified>
  <cp:revision>46</cp:revision>
  <dc:subject/>
  <dc:title>Samodzielny Publiczny Zakład Opieki Zdrowotnej </dc:title>
</cp:coreProperties>
</file>