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.3 </w:t>
      </w:r>
    </w:p>
    <w:p>
      <w:pPr>
        <w:pStyle w:val="Heading2"/>
        <w:widowControl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Cs w:val="24"/>
        </w:rPr>
        <w:t xml:space="preserve">WARUNKI GWARANCJI JAKOŚCI I SERWISU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zakup rezonansu magnetycznego z wyposażeniem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i z automatycznym wstrzykiwaczem kontrastu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8"/>
          <w:szCs w:val="8"/>
        </w:rPr>
      </w:pPr>
      <w:r>
        <w:rPr>
          <w:rFonts w:cs="Arial" w:ascii="Arial Narrow" w:hAnsi="Arial Narrow"/>
          <w:b/>
          <w:caps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24 miesiąc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dłuższy niż 24 godziny – obowiązuje w dni robocze: od poniedziałku do piątku z wyłączeniem dni ustawowo wolnych od pra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5 dni roboczych w przypadku gdy są wymagane części zamienne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72 godziny w dni robocze bez konieczności wymiany części zamien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dalna diagnostyka systemu za pośrednictwem łącza szerokopasmowego VPN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wymagan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zas podjęcia działań naprawczych przy zdalnej diagnostyce ≤4h w dni robocz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ażdy czas trwania naprawy gwarancyjnej powoduje przedłużenie okresu gwarancji o liczbę dni wyłączeni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zętu z eksploatacj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dące podzespołami lub elementami składowymi elementu dostawy a podlegające wymianie (w tym hel, z wyłączeniem elementów jednorazowego użytku), zgodnie z dokumentacją producenta, w okresie gwa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szelkie czynności przeglądowo-konserwacyjne określone w instrukcji obsługi, innej dokumentacji producenta oraz w obowiązujących przepisach prawnych, w okresie gwarancji wykonywane będą na koszt Wykonawcy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kumentacja z przedmiotowych działań wraz ze stosownym Świadectwem Bezpieczeństwa zostanie przekazana Zamawiającem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Aktualizacja aplikacji oprogramowania w czasie gwarancji będzie </w:t>
            </w:r>
            <w:r>
              <w:rPr>
                <w:rFonts w:cs="Arial" w:ascii="Arial Narrow" w:hAnsi="Arial Narrow"/>
                <w:sz w:val="22"/>
                <w:szCs w:val="22"/>
              </w:rPr>
              <w:t>wykonywana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imum 10-cio letni okres zagwarantowania dostępności części zamiennych oraz materiałów zużywalnych do rezonansu magnetycznego liczony od daty sprzedaży z wyłączeniem sprzętu IT z dostępnością części zamiennych w okresie 5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1ZnakZnakZnak">
    <w:name w:val=" Znak Znak1 Znak Znak1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2:00Z</dcterms:created>
  <dc:creator> Właściciel</dc:creator>
  <dc:description/>
  <dc:language>en-US</dc:language>
  <cp:lastModifiedBy> Właściciel</cp:lastModifiedBy>
  <dcterms:modified xsi:type="dcterms:W3CDTF">2016-07-14T11:33:00Z</dcterms:modified>
  <cp:revision>1</cp:revision>
  <dc:subject/>
  <dc:title>Załącznik nr 1</dc:title>
</cp:coreProperties>
</file>