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Arial Narrow" w:hAnsi="Arial Narrow" w:cs="Arial Narrow"/>
          <w:szCs w:val="24"/>
        </w:rPr>
      </w:pPr>
      <w:r>
        <w:rPr>
          <w:rFonts w:cs="Arial" w:ascii="Arial" w:hAnsi="Arial"/>
          <w:sz w:val="22"/>
          <w:szCs w:val="22"/>
        </w:rPr>
        <w:t xml:space="preserve">Załącznik nr 1.3 </w:t>
      </w:r>
    </w:p>
    <w:p>
      <w:pPr>
        <w:pStyle w:val="Heading2"/>
        <w:widowControl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szCs w:val="24"/>
        </w:rPr>
        <w:t>**WARUNKI GWARANCJI JAKOŚCI I SERWISU**</w:t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 xml:space="preserve">zakup rezonansu magnetycznego z wyposażeniem </w:t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8"/>
          <w:szCs w:val="8"/>
        </w:rPr>
      </w:pPr>
      <w:r>
        <w:rPr>
          <w:rFonts w:cs="Arial Narrow" w:ascii="Arial Narrow" w:hAnsi="Arial Narrow"/>
          <w:b/>
          <w:caps/>
          <w:sz w:val="22"/>
          <w:szCs w:val="22"/>
        </w:rPr>
        <w:t xml:space="preserve">i z automatycznym wstrzykiwaczem kontrastu </w:t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8"/>
          <w:szCs w:val="8"/>
        </w:rPr>
      </w:pPr>
      <w:r>
        <w:rPr>
          <w:rFonts w:cs="Arial Narrow" w:ascii="Arial Narrow" w:hAnsi="Arial Narrow"/>
          <w:b/>
          <w:caps/>
          <w:sz w:val="8"/>
          <w:szCs w:val="8"/>
        </w:rPr>
      </w:r>
    </w:p>
    <w:tbl>
      <w:tblPr>
        <w:tblW w:w="9971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5824"/>
        <w:gridCol w:w="1475"/>
        <w:gridCol w:w="2208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ferowane parametr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ub krótki opis*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1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kres gwarancji na wszystkie elementy dostawy od mo</w:t>
              <w:softHyphen/>
              <w:t>mentu urucho</w:t>
              <w:softHyphen/>
              <w:t>mie</w:t>
              <w:softHyphen/>
              <w:t>nia i proto</w:t>
              <w:softHyphen/>
              <w:t>kolarnego odbioru całości zrealizowanego zamówienia 24 miesiące, za wyjątkiem urządzeń zmodernizowanych przez wykonawcę a będących własnością Zamawiającego, dla których okres gwarancji wynosi 12 miesięcy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zgłaszania usterek (podać sposób oraz dane teleadresowe)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rmin przystąpienia do naprawy uszkodzonego elementu dostawy po zgłoszeniu usterki -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nie dłuższy niż 24 godziny – obowiązuje w dni robocze: od poniedziałku do piątku z wyłączeniem dni ustawowo wolnych od pracy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min usunięcia usterki od momentu jej zgłoszenia:</w:t>
            </w:r>
          </w:p>
          <w:p>
            <w:pPr>
              <w:pStyle w:val="Normal"/>
              <w:numPr>
                <w:ilvl w:val="0"/>
                <w:numId w:val="2"/>
              </w:numPr>
              <w:ind w:left="497" w:right="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e dłuższy niż 5 dni roboczych w przypadku gdy są wymagane części zamienne,</w:t>
            </w:r>
          </w:p>
          <w:p>
            <w:pPr>
              <w:pStyle w:val="Normal"/>
              <w:numPr>
                <w:ilvl w:val="0"/>
                <w:numId w:val="2"/>
              </w:numPr>
              <w:ind w:left="497" w:right="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e dłuższy niż 72 godziny w dni robocze bez konieczności wymiany części zamiennych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dalna diagnostyka systemu za pośrednictwem łącza szerokopasmowego VPN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wymagania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zas podjęcia działań naprawczych przy zdalnej diagnostyce ≤4h w dni robocz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ażdy czas trwania naprawy gwarancyjnej powoduje przedłużenie okresu gwarancji o liczbę dni wyłączenia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rzętu z eksploatacji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szelkie akcesoria zużywalne będące podzespołami lub elementami składowymi elementu dostawy a podlegające wymianie (w tym hel, z wyłączeniem elementów jednorazowego użytku), zgodnie z dokumentacją producenta, w okresie gwarancji wymieniane będą na koszt Wykonawcy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szelkie czynności przeglądowo-konserwacyjne określone w instrukcji obsługi, innej dokumentacji producenta oraz w obowiązujących przepisach prawnych, w okresie gwarancji wykonywane będą na koszt Wykonawcy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kumentacja z przedmiotowych działań wraz ze stosownym Świadectwem Bezpieczeństwa zostanie przekazana Zamawiającemu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ktualizacja aplikacji oprogramowania w czasie gwarancji będzie wykonywana na koszt Wykonawcy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um 10-cio letni okres zagwarantowania dostępności części zamiennych oraz materiałów zużywalnych do rezonansu magnetycznego liczony od daty sprzedaży z wyłączeniem sprzętu IT z dostępnością części zamiennych w okresie 5 la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- kolumnę 4 należy wypełnić wg wskazówek zawartych w kolumnie 3, wpisując potwierdzenie spełnienia warunku, oferowane parametry lub wymagany opis. </w:t>
      </w:r>
    </w:p>
    <w:p>
      <w:pPr>
        <w:pStyle w:val="Normal"/>
        <w:ind w:left="5040" w:right="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5040" w:right="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Normal"/>
        <w:ind w:left="5040" w:right="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y i pieczęcie osób upoważnionych</w:t>
      </w:r>
    </w:p>
    <w:p>
      <w:pPr>
        <w:pStyle w:val="Normal"/>
        <w:ind w:left="5040" w:right="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 reprezentowani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22:07Z</dcterms:created>
  <dc:creator/>
  <dc:description/>
  <dc:language>en-US</dc:language>
  <cp:lastModifiedBy/>
  <dcterms:modified xsi:type="dcterms:W3CDTF">2016-08-04T11:23:18Z</dcterms:modified>
  <cp:revision>1</cp:revision>
  <dc:subject/>
  <dc:title/>
</cp:coreProperties>
</file>