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2.1A</w:t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10"/>
          <w:szCs w:val="10"/>
        </w:rPr>
      </w:pPr>
      <w:r>
        <w:rPr>
          <w:rFonts w:cs="Arial" w:ascii="Arial Narrow" w:hAnsi="Arial Narrow"/>
          <w:b/>
          <w:cap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Zakup angiografu wraz z wyposażeniem oraz z automatycznym wstrzykiwaczem kontrastu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raz dostosowanie istniejącej infrastruktury do wymogów nowego urządzenia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10"/>
          <w:szCs w:val="10"/>
        </w:rPr>
      </w:pPr>
      <w:r>
        <w:rPr>
          <w:rFonts w:cs="Arial" w:ascii="Arial Narrow" w:hAnsi="Arial Narrow"/>
          <w:b/>
          <w:caps/>
          <w:sz w:val="10"/>
          <w:szCs w:val="10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8138"/>
        <w:gridCol w:w="1800"/>
        <w:gridCol w:w="4500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Odpowiedź TAK, lub krótki opis (wg kolumny „Wymogi”) </w:t>
            </w:r>
            <w:r>
              <w:rPr>
                <w:rFonts w:cs="Arial" w:ascii="Arial Narrow" w:hAnsi="Arial Narrow"/>
                <w:b/>
                <w:sz w:val="20"/>
                <w:u w:val="single"/>
              </w:rPr>
              <w:t>oraz wskazanie numerów stron w ofercie zawierających potwierdzenie tej  deklaracji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ngiograf fabrycznie nowy (wyklucza się aparat podemonstracyjny, rekondycjonowany, używany,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wykorzystywany w jakimkolwiek celu przez inny podmiot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k produkcji aparatu – 201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owany aparat posiada dokumenty dopuszczające do obrotu na terenie RP i spełnia wymogi ustawy z dnia 20 maja 2010 r. o wyrobach medycznych (Dz. U. Nr 107, poz. 679, ze zm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unikacja użytkownika z poszczególnymi podzespołami urządzenia w języku polski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ga całego aparat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PARAMETRY INSTALACYJNE:</w:t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 przypadku potrzeby odprowadzenia ciepła z angiografu, urządzeń zasilających i komputerów, należy dostarczyć i zainstalować odpowiedni system (wraz z instalacjami) odbierania ciepła co najmniej z sali zabiegowej, sterowni i pomieszczenia technicznego w celu utrzymania temperatury zgodnie z wytycznymi producenta angiograf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opisać system chłodzenia angiograf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agana moc podłączeniowa [kVA]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Średni pobór energii elektrycznej w trakcie badania [kWh/h]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Pobór energii elektrycznej w trybie „stand by” [kWh/h]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 przypadku potrzeby wymiany instalacji zasilającej dotychczas użytkowanego angiografu należy dostarczyć i zainstalować odpowiednią instalację zgodnie z wytycznymi producenta urządze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IA TECHNICZNE:</w:t>
            </w:r>
          </w:p>
        </w:tc>
      </w:tr>
      <w:tr>
        <w:trPr>
          <w:trHeight w:val="34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YW:</w:t>
            </w:r>
          </w:p>
        </w:tc>
      </w:tr>
      <w:tr>
        <w:trPr>
          <w:trHeight w:val="40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tyw mocowany do podłogi lub do sufit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lnikowe ustawianie statywu w położeniach umożliwiających wykonywanie zabiegów w całym obszarze ciała pacjenta (ramię C za głową pacjenta oraz ramię C z boku pacjenta) - bez zmiany ułożenia pacjent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opis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zar badania pacjenta bez konieczności przekładania/przesuwania go na stole ≥185 c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kres projekcji LAO/RAO w pozycji statywu za głową pacjenta ≥ 220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kres projekcji CRAN/CAUD w pozycji statywu za głową pacjenta ≥ 90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2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ksymalna szybkość ruchów statywu w płaszczyźnie LAO/RAO w pozycji statywu za głową pacjenta z wyłączeniem ruchów statywu przy angiografii rotacyjnej ≥ 25°/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ksymalna szybkość ruchów statywu w płaszczyźnie CRAN/CAUD w pozycji statywu za głową pacjenta z wyłączeniem ruchów statywu przy angiografii rotacyjnej ≥ 18°/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łębokość ramienia C [cm]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ngiografia rotacyjna w pozycji statywu za głową pacjen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5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ybkość ruchów statywu przy wykonywaniu angiografii rotacyjnej w pozycji statywu za głową pacjenta ≥ 40°/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zycja parkingowa statywu (odjazd statywu w bok lub do tyłu do pozycji umożliwiającej nieograniczony dostęp do pacjenta na stole ze wszystkich stron bez zmiany pozycji stołu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lnikowe ustawianie statywu w pozycji parking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mięć pozycji statywu min. 10 pozy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matyczne ustawianie pozycjonera i stołu pacjenta (angulacje, SID, pozycja przysłon, powiększenie, położenie blatu stołu) w pozycji odpowiadającej wybranemu obrazowi referencyjnem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matyczne wybieranie obrazu referencyjnego 2D na monitorze referencyjnym (z aktualnego zbioru obrazów referencyjnych) odpowiadającego aktualnemu ustawieniu statyw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ulpit sterowniczy ruchów statywu w sali zabieg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stem zabezpieczenia przed kolizją wraz z niezbędnymi sygnałami akustycznym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opis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zentacja danych systemowych w sali badań (min.: kąty projekcji, SID, tryb pracy, status cieplny lampy, dawka promieniowania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opis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ÓŁ PACJENTA:</w:t>
            </w:r>
          </w:p>
        </w:tc>
      </w:tr>
      <w:tr>
        <w:trPr>
          <w:trHeight w:val="3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cowanie stołu do podłog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obrotu wokół osi pionowej min. 240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ruchu wzdłużnego płyty pacjenta min. 120 c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cyan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ruchu poprzecznego płyty pacjenta min. +/- 17 c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zmotoryzowanego ruchu pionowego stołu min. 28 c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opuszczalne obciążenie stołu </w:t>
            </w:r>
            <w:r>
              <w:rPr>
                <w:rFonts w:cs="Arial Narrow" w:ascii="Arial Narrow" w:hAnsi="Arial Narrow"/>
                <w:sz w:val="22"/>
                <w:szCs w:val="22"/>
              </w:rPr>
              <w:t>≥ 250 k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21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lpit sterowniczy ruchów stołu w sali badań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kcesoria, minimum: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materac,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statyw na płyny infuzyjne,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szyny na akcesoria z 3 stron stołu w obrębie stopu stołu pacjenta,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podkładka z materacem (przepuszczalna dla promieniowania rtg) pod ramię przy iniekcji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podkładka z materacem (przepuszczalna dla promieniowania rtg) pod ramię dla dostępu radialnego: mocowana do szyn przy stole pacjenta z możliwością obrotu w zakresie od 0o do 180o i aretacją położenia w min 8 pozycjach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uchwyty na dłonie za głową pacjenta z podpórkami pod ramiona – do badań kardiologicznych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podkładki pod ramiona pacjenta z materiału przepuszczalnego dla promieniowania rtg zabezpieczające ramiona przed opadnięciem z płyty pacjenta otyłego (wzdłuż stołu)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podkładka/poduszka z materiału przepuszczalnego dla promieniowania rtg pod głowę pacjenta,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dkładka unieruchamiająca głowę do angiografii mózgowej,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aca ze stali nierdzewnej na cewniki mocowana do szyn akcesoryjnych od strony stóp pacje</w:t>
            </w:r>
            <w:r>
              <w:rPr>
                <w:rFonts w:cs="Arial" w:ascii="Arial Narrow" w:hAnsi="Arial Narrow"/>
                <w:sz w:val="22"/>
                <w:szCs w:val="22"/>
              </w:rPr>
              <w:t>nt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wymienić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ENERATOR WYSOKIEJ CZĘSTOTLIWOŚCI:</w:t>
            </w:r>
          </w:p>
        </w:tc>
      </w:tr>
      <w:tr>
        <w:trPr>
          <w:trHeight w:val="35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moc wyjściowa min. 100 kW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alny czas ekspozycji ≤ 1 m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unkcja automatycznego przełączania ogniska lampy RTG umożliwiająca awaryjne dokończenie zabiegu w razie uszkodzenia jednego z tych ognisk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przewodowy wyłącznik nożny ekspozycji (fluoroskopia, akwizycja zdjęciowa) w sali badań – 1 szt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Wyłącznik do zdjęć w sterowni – 1 sz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nfigurowalne przyciski nożnego wyłącznika ekspozycji (min. akwizycja z obniżoną wobec wartości standardowej dawką na impuls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zwalanie ekspozycji (akwizycja zdjęciowa) ze sterown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AMPA RTG I PRZYSŁONY:</w:t>
            </w:r>
          </w:p>
        </w:tc>
      </w:tr>
      <w:tr>
        <w:trPr>
          <w:trHeight w:val="58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mpa min. 2-ogniskow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 najmniejszego ogniska ≤ 0,4 m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49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 kolejnego po najmniejszym ogniska ≤ 0,7 m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2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łożyskowanie anody w łożysku „płynnym" - tj. z płynnego metal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50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cieplna anody ≥ 2,4 MH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48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cieplna kołpaka ≥ 4,0 MH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obciążenie lampy mocą ciągłą w trakcie prześwietlenia min. 2500 W (dla min. 30 min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w przypadku, gdy max. obciążenie generatora mocą ciągłą w trakcie prześwietlenia jest mniejsze niż max. obciążenie lampy - należy podać wartość dla generatora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prąd anody przy prześwietleniu pulsacyjnym z wykorzystaniem małego ogniska ≥200 m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oty anody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ać [obr/min]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ybkość chłodzenia anody lampy RT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ać [kHU/min]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ysłona prostokątn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try półprzepuszczaln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Filtr palcowy dla angiografii kończyn doln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(silnikowy i bez ingerencji obsługi) obrót przysłony i detektora dla kompensacji obrotu obrazu przy zmianie położenia statywu do pozycji z boku stołu pacjenta (skośnej i prostopadłej do osi wzdłużnej stołu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kowa filtracja promieniowania (filtry miedziowe) przy prześwietleniu i ekspozycjach zdjęciowych/scenach, minimum odpowiednik 0,9 mm C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stopni filtracji miedziowej ≥ 3 wartośc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ci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dobór i automatyczne wsuwanie dodatkowej filtracji promieniowania (filtr miedziowy) redukującej dawkę w zależności od projekcji (uwzględniający zmieniającą się przepuszczalność pacjenta przy różnych projekcjach) przy prześwietleniu i ekspozycjach zdjęciowych/scenach realizowany poprzez monitorowanie przepuszczalności pacjenta przez automatykę naświetla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śli „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Tak</w:t>
            </w:r>
            <w:r>
              <w:rPr>
                <w:rFonts w:cs="Arial Narrow" w:ascii="Arial Narrow" w:hAnsi="Arial Narrow"/>
                <w:sz w:val="22"/>
                <w:szCs w:val="22"/>
              </w:rPr>
              <w:t>” - podać nazwę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oferowanej opcji realizującej tę funkcjonalność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mieniowanie przeciekowe kołpaka przy 125 kV, min. 2500 W i w odległości max. 1 m [mGy/h]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ć gwarantowaną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miar dawki promieniowania na wyjściu z lampy RTG wraz z prezentacją sumarycznej dawki z prześwietlenia i akwizycji w trybie zdjęciowym na monitorze/wyświetlaczu w sali zabiegowej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ejestrator dawki i czasu ekspozycji zgodny z obowiązującym rozporządzeniem ministra zdrowia w sprawie warunków bezpiecznego stosowania promieniowania jonizującego w celach medycznych oraz sposobu wykonywania kontroli wewnętrznej nad przestrzeganiem tych warunków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j opcji realizującej tę funkcję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NTGENOWSKI TOR OBRAZOWANIA Z DETEKTOREM PŁASKIM</w:t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aski detektor cyfrowy min. 30 x 40 cm, z efektywnym polem obrazowania min. 30x38 c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ymiary pola obrazowa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QE przy 0 LP/mm ≥ 73%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niczna rozdzielczość płaskiego panelu cyfrowego (tzw. częstotliwość Nyquista) ≥ 3,25 pl/m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łębia bitowa detektora ≥ 14 bi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pól obrazowych detektora ≥ 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yciski na obudowie detektora umożliwiające zmianę angulacji ramienia C w trakcie zabieg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wieszenie sufitowe w sali zabiegowej dla monitora/ów obrazowego/ych na szynach jezdnych i ramieniu. Możliwość przemieszczania w kierunkach: przód/tył, lewo/prawo oraz obrót wokół osi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ustawienia monitora/ów obrazowego/ych poza obrębem stołu oraz w dowolnej pozycji i odległości wokół stoł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opis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sali badań zestaw 6 szt. monitorów obrazowych. Przekątna każdego monitora min.: 21”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opis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jednoczesnego podłączenia min. 8 sygnałów obrazow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oczesna prezentacja min. 8 sygnałów obrazow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ablowanie umożliwiające doprowadzenie do monitorów obrazowych na sali zabiegowej następujących sygnałów wizyjnych: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raz live,</w:t>
              <w:br/>
              <w:t>- obraz referencyjny,</w:t>
              <w:br/>
              <w:t>- obraz ze stacji rekonstrukcji 3D,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raz ze stacji hemodynamicznej,</w:t>
              <w:br/>
              <w:t>- 1x do podłączenia sygnałów z innych urządzeń generujących sygnały cyfrowe (DVI) bądź też analogowe (VGA),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raz z usg wewnątrznaczyniowego IVU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dopasowanie jasności monitorów obrazowych w sali zabiegowej w zależności od natężenia oświetlenia w sali zabieg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 obrazowy angiografu w sterowni (live) (TFT/LCD) – 1 sz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kątna monitora obrazowego angiografu w sterowni ≥ 19"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luminancja monitorów obrazowych angiografu w sali zabiegowej i w sterowni ≥ 600 cd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88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dopasowanie jasności monitora obrazowego w sterowni w zależności od natężenia oświetle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YSTEM CYFROWY / POSTPROCESSING / ARCHIWIZACJA:</w:t>
            </w:r>
          </w:p>
        </w:tc>
      </w:tr>
      <w:tr>
        <w:trPr>
          <w:trHeight w:val="40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iet specjalizowanych zaawansowanych algorytmów działających w czasie rzeczywistym, poprawiających jakość uzyskiwanego obrazu i umożliwiających obrazowanie z obniżoną dawką (CARE+CLEAR, ClarityIQ – zależnie od nomenklatury producenta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j funkcjonalności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owe prześwietlenie pulsacyjne w zakresie min. od 4 do 30 pulsów/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owe prześwietlenie pulsacyjne w zakresie od 0,5 do 3 pulsów/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śli „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Tak</w:t>
            </w:r>
            <w:r>
              <w:rPr>
                <w:rFonts w:cs="Arial Narrow" w:ascii="Arial Narrow" w:hAnsi="Arial Narrow"/>
                <w:sz w:val="22"/>
                <w:szCs w:val="22"/>
              </w:rPr>
              <w:t>” - podać wartości i nazwę zaoferowanej opcji/funkcjon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mięć ostatniego obrazu (LIH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is na HD obrazów z prześwietle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51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tawianie położenia przysłon (prostokątnej i półprzepuszczalnych) znacznikami graficznymi na obrazie zatrzymanym bez promieniowa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tawianie położenia płyty pacjenta znacznikami graficznymi na obrazie zatrzymanym bez promieniowa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wizycja i zapis na HD obrazów natywnych w matrycy 1024x1024/12 bit w zakresie min od 0,5 do 30 obrazów/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wizycja i zapis na HD obrazów DSA w matrycy 1024x1024/12 bit w zakresie min od 0,5 do 6,0 obrazów/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SA z kontrastem CO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giografia rotacyjna umożliwiająca rekonstrukcje 3D wysoko- i niskokontrastow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giografia peryferyjna w trybie radiografii cyfrowej (DR) i trybie angiografii subtrakcyjnej (DSA) wykonywana metodą przesuwu krokowego z możliwością ustawiania częstotliwości obrazowania i położenia filtrów półprzepuszczalnych oraz kolimacji dla każdego kroku lub metodą Bolus Chas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54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mięć obrazów na HD min 25 000 obrazów w matrycy 1024 x 1024 x min 12 bit bez kompresji stratn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art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om w postprocessing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odtwarzania badań z systemu PACS w Sali badań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ja Roadmapping dla procedur kardiologiczn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admapping 2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i manualny pixelshif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nalizy stenoz naczyń obwodowych, min.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automatyczne rozpoznawanie konturów;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analiza ilościowa stenoz;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automatyczna i manualna kalibracja,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pomiary średnicy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j opcj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nalizy stenoz naczyń wieńcowych, min.: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automatyczne rozpoznawanie konturów;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pomiar stenoz z obliczeniami geometrycznymi i densytometrycznymi;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automatyczne i manualne określanie średnicy referencyjnej;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automatyczna i manualna kalibracja;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pomiary średnicy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j opcj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rogramowanie do analizy lewej komory serca, min.: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automatyczne i manualne rozpoznawanie konturów;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obliczenie frakcji wyrzutowej, objętości i wskaźników (metody powierzchnia-długość i Simpsona);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ruch ściany (metody ruchu linii środkowej, ruchu promieniowego i ruchu lokalnego);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automatyczna i manualna kalibracj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j opcj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utomatycznej rekonstrukcji i analizy 3D pojedynczych i rozgałęzionych tętnic wieńcowych na podstawie dwóch lub więcej obrazów angiograficznych 2D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winno działać z poziomu systemu cyfrowego angiografu i umożliwiać w trybie planowania określenie i wyświetlenie na obrazie 3D wirtualnego stentu z odpowiednimi znacznikami, nałożonego na obraz fluoroskopowy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j opcj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poprawy wizualizacji stentów w naczyniach wieńcowych Live i postprocesin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j opcj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ja stabilizacji obrazu ruchomego stentu umożliwiająca korzystanie z oprogramowania opisanego w punkcie powyżej w trakcie pozycjonowania stentu w czasie rzeczywisty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j opcj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rowanie funkcjami systemu cyfrowego z pulpitu sterowniczego w sali badań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alizacja wszystkich funkcji oceny obrazów i pomiarów z pulpitu sterowniczego w sali badań (łącznie z analizą stenoz i lewej komory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red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red"/>
              </w:rPr>
            </w:r>
          </w:p>
        </w:tc>
      </w:tr>
      <w:tr>
        <w:trPr>
          <w:trHeight w:val="34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lpit sterowniczy systemu cyfrowego w sterown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alizacja wszystkich funkcji oceny obrazów i pomiarów z pulpitu sterowniczego w sterowni (łącznie z analizą stenoz i lewej komory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red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red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rchiwizacja obrazów i scen kardioangiograficznych, obrazów uzyskiwanych z innych urządzeń (m. in.:IVUS, FFR, EKG, saturacja, ciśnienia) na CD-R i DVD w standardzie DICOM 3.0 z dogrywaniem programu przeglądarki DICOM umożliwiającego odtwarzanie nagranych CD-R i DVD na komputerach osobist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twarzanie nagranych w standardzie DICOM (wcześniej lub na innych aparatach) płyt CD-R i DVD wraz z prezentacją odtworzonych obrazów i scen kardioangiograficznych na monitorach obrazowych w sali badań oraz w sterown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fejs sieciowy DICOM 3.0 z funkcjami: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DICOM Send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- DICOM Storage Commitment 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DICOM Query/Retriev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  <w:highlight w:val="red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red"/>
              </w:rPr>
            </w:r>
          </w:p>
        </w:tc>
      </w:tr>
      <w:tr>
        <w:trPr>
          <w:trHeight w:val="3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unkcja wykonywania automatycznej, odbywającej się w tle, archiwizacji danych obrazowych (obrazów i scen kardioangiograficznych, obrazów uzyskiwanych z innych urządzeń (m. in.:IVUS, FFR, EKG, saturacja, ciśnienia)) w standardzie DICOM (na płytach CD-R i DVD oraz zdefiniowanym węźle sieciowym) w miarę akwizycji kolejnych scen -funkcja auto-sen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napToGrid w:val="false"/>
              <w:spacing w:lineRule="auto" w:line="288"/>
              <w:ind w:left="227" w:hanging="0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as uzyskania obrazu fluoroskopii po restarcie systemu komputerowego przy zachowaniu wszelkich ruchów geometrii stołu i ramienia C; dla rozwiązań, w których dla przeprowadzenia restartu sytemu komputerowego wymagany jest równoległy restart generatora, należy podać czas restartu systemu komputerowego i generatora łączni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CJA BADAŃ HEMODYNAMICZNYCH:</w:t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acja badań hemodynamicznych fabrycznie nowa (wyklucza się stację podemonstracyjną, rekondycjonowaną, używaną,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wykorzystywaną w jakimkolwiek celu przez inny podmiot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k produkcji – 201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584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owana stacja posiada dokumenty dopuszczające do obrotu na terenie RP i spełnia wymogi ustawy z dnia 20 maja 2010 r. o wyrobach medycznych (Dz. U. Nr 107, poz. 679, ze zm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nsfer danych demograficznych pacjentów, rejestrowanych w stacji badań hemodynamicznych, do systemu cyfrowego angiografu lub odwrotni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nsfer wartości dawki promieniowania z systemu cyfrowego angiografu do systemu komputerowego stacji hemodynamiczn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za danych umożliwiająca przechowywanie wyników badań: danych demograficznych pacjentów wraz z zarejestrowanymi przynależnymi przebiegami EKG, ciśnień i innymi mierzonymi parametrami oraz z wyliczonymi wskaźnikam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dla min. 100 pacjentów z rejestracją krzywych i protokołów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nsola komputerowa z dwoma kolorowymi monitorami o przekątnej ekranu min. 19”: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in. 12-kanałowy monitor przebiegów do prezentacji mierzonych wartości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onitor dialogowy do komunikacji z systemem komputerowym stacji badań hemodynamiczn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przekątną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jednoczesna prezentacja 12 kanałów EKG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: 2 kompletne zestawy kabli EK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prezentacja częstości akcji serc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prezentacja cardiac output (CO) metodą termodylucji i Ficka - w zestawie niezbędne akcesor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prezentacja saturacji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: 2 kompletne zestawy wielokrotnego użytku do pomiaru saturacji (czujnik typu klips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prezentacja ciśnienia nieinwazyjnego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estawie kompletne wyposażenie wielokrotnego użytku, mankiety pomiarowe w trzech rozmiarach: M, L, XL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 i jednoczesna prezentacja min. 4 różnych ciśnień inwazyjnych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estawie kompletne wyposażenie wielokrotnego użytku oraz min.: 50 szt. czujników jednorazow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obliczania parametrów hemodynamicznych (lewe i prawe serce dla dorosłych) m.in. gradienty ciśnień, powierzchnie otwarcia zastawek, przecieki międzyjamowe, opory naczyniow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prowadzenie sygnału wizyjnego na monitor w sali badań szczegółowo opisany w pkt.V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rukarka laserowa sieciowa umożliwiająca drukowanie dokumentacji medycznej – 1 sz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chiwizacja mierzonych przebiegów za pomocą nagrywarki DVD – 1 szt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ożliwość samodzielnej wymiany przez Zamawiającego po okresie gwarancji napędu optycznego. Możliwość zainstalowania napędu optycznego min.: 3 różnych producentów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PS dla stacji badań hemodynamicznych umożliwiający w przypadku zaniku zasilania zapisanie w pamięci zmierzonych krzywych/wyliczonych parametrów hemodynamiczn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zystkie moduły pomiarowe i obliczeniowe winny stanowić integralną całość oferowanego systemu stacji badań hemodynamicznych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Worklist – zainstalowany w stacji hemodynamicznej lub w angiografi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miejsce instalacj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I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CJA REKONSTRUKCJI 3D/POSTPROCESSINGOWA REALIZUJĄCA PONIŻSZE WYMOGI FUNKCJONALNE I TECHNICZNE:</w:t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acja rekonstrukcji 3D/postprocesingowa fabrycznie nowa (wyklucza się stację podemonstracyjną, rekondycjonowaną, używaną,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wykorzystywaną w jakimkolwiek celu przez inny podmiot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k produkcji – 201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owana stacja posiada dokumenty dopuszczające do obrotu na terenie RP i spełnia wymogi ustawy z dnia 20 maja 2010 r. o wyrobach medycznych (Dz. U. Nr 107, poz. 679, ze zm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prowadzenie sygnału obrazowego ze stacji na monitor w sali badań szczegółowo opisany w pkt.V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HD min. 1 TB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 stacji postprocessingowej (min 19", TFT/LCD, kolorowy) w sterown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świetlanie / przeglądanie / archiwizacja serii angiograficznych w tym z DS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świetlanie / przeglądanie / archiwizacja obrazów pochodzących z innych urządzeń diagnostyki obrazowej (standard DICOM 3.0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om i lup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: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icom Send,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icom Receive,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icom Query/Retrieve,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icom Prin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grywarka do archiwizacji obrazów na CD-R i DVD w standardzie DICOM 3.0 z dogrywaniem viewera umożliwiającego odtwarzanie nagranych dysków na komputerach osobistych.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ożliwość samodzielnej wymiany przez Zamawiającego po okresie gwarancji napędu optycznego. Możliwość zainstalowania napędu optycznego min.: 3 różnych producentów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ksport danych w formatach Windows (obrazy statyczne i dynamiczne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dostępne format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rekonstrukcji wysokokontrastowej 3D z danych uzyskanych z akwizycji w szybkiej angiografii rotacyjn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go rozwiąza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rekonstrukcji niskokontrastowej 3D z danych uzyskanych z akwizycji w szybkiej angiografii rotacyjne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go rozwiąza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rezentacja obiektów 3D Maximum Intensity Projection (MIP) i Multi-Planar Reconstruction (MPR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zentacja obiektów 3D Volume Rendering Technique (VRT) i Shaded Surface Density (SSD) z cieniowaniem z możliwością zmiany źródła oświetle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nsparency view - prezentacja naczyń zrekonstruowanych z rotacyjnej angiografii wysokokontrastowej w formie uwidocznionych krawędzi naczyń z „pustym" środkie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óżnicowanie na jednym obrazie dwóch obiektów wysokokontrastowych o prawie takiej samej gęstości lub prezentacja niskokontrastowego obiektu </w:t>
            </w: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 xml:space="preserve">3D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wraz z wysokokontrastowym obiektem 3D na jednym obrazie - tzw.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ual Volume Display (Calciview, iDentify lub odpowiednio do nomenklatury producenta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admap 3D z automatyczną korektą położenia obiektu 3D względem nałożenia obrazu 2D z prześwietlenia (uwzględniającą zmianę ruchów statywu, ruchów stołu w tym zmiana wysokości, przesuwu wzdłużnego i poprzecznego, pola widzenia i odległości SID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kładanie (fuzja) obrazów 3D z CT, MR i PET na obraz 2D z prześwietlenia oraz na obraz 3D uzyskany z rekonstrukcji danych z angiografii rotacyjnej – w obu przypadkach w połączeniu z roadmapem 3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go rozwiąza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objętości na zrekonstruowanym obiekcie 3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wspomagania implantacji stentgraftów, w tym fenestrowanych i rozgałęzionych, umożliwiające segmentację aorty z danych 3D, oznaczanie odejść tętnic bocznych i stref lądowania stentgraftu oraz użycie tych znaczników jako maski do roadmapu 3D, dobór optymalnej projekcji do implantacji stentgraft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ego oprogramowa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a segmentacja aorty i automatyczne oznaczanie odejść tętnic bocznych, automatyczne oznaczanie sugerowanych stref lądowania i automatyczny dobór optymalnej projekcji do implantacji przez oprogramowanie do wspomagania implantacji stentgraftów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śli „Tak” – podać nazwę zaoferowanej opcj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ustawienie statywu w pozycji odpowiadającej obróconemu obiektowi 3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obrót obiektu 3D do położenia odpowiadającego widokowi obiektu 3D po zmianie położenia statyw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lpit obsługi stacji rekonstrukcji 3D w sterown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ulpit obsługi rekonstrukcji 3D w sali zabiegowej (zintegrowany w pulpicie obsługi systemu cyfrowego angiografu lub osobny) z minimalnym zakresem funkcjonalności: zoom, obrót modelu 3D zsynchronizowany z angulacją angiografu, zmiany algorytmu rekonstrukcyjnego: VR, MIP, MPVR; wybór prezentowanego modelu, zmiana trybu obrazowan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false"/>
              <w:snapToGrid w:val="false"/>
              <w:spacing w:lineRule="auto" w:line="288"/>
              <w:ind w:left="244" w:hanging="74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umożliwiające obsługę stacji za pośrednictwem sieci komputerowej dla zasięgnięcia drugiej opinii lekarskiej, w tym dostęp do danych obrazowych i na żądanie przejęcie sterowania stacj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śli „Tak” – podać nazwę zaoferowanej opcj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POSAŻENIE (fabrycznie nowe, wyklucza się demonstracyjne, rekondycjonowane, używane):</w:t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słona przed promieniowaniem na dolne partie ciała (dla personelu) w postaci fartucha z gumy ołowiowej mocowanego z boku stołu pacjent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40"/>
              <w:rPr>
                <w:rStyle w:val="FontStyle113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Style w:val="FontStyle113"/>
                <w:rFonts w:ascii="Arial Narrow" w:hAnsi="Arial Narrow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łona przed promieniowaniem na górne partie ciała (dla personelu) ze szkła ołowiowego na zawieszeniu sufitowym i przegubowym ramieniu. Możliwość ustawienia z obu dłuższych stron stoł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40"/>
              <w:rPr>
                <w:rStyle w:val="FontStyle113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Style w:val="FontStyle113"/>
                <w:rFonts w:ascii="Arial Narrow" w:hAnsi="Arial Narrow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ampa operacyjna oświetlająca pole zabiegowe z zawieszeniem sufitowym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z podwójnym ramienie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(w tym możliwość ruchu góra-dół). Natężenie oświetlenia w odległości 1m min.: 80 000 lux. Rezerwowe źródło światła. Regulacja natężenia światła. Uchwyt do pozycjonowania lampy przeznaczony do sterylizacji w 134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</w:rPr>
              <w:t>C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40"/>
              <w:rPr>
                <w:rStyle w:val="FontStyle113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Style w:val="FontStyle113"/>
                <w:rFonts w:ascii="Arial Narrow" w:hAnsi="Arial Narrow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iltr konturowy (dla głowy i szyi) półprzepuszczalny do angiografii mózg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40"/>
              <w:rPr>
                <w:rStyle w:val="FontStyle113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Style w:val="FontStyle113"/>
                <w:rFonts w:ascii="Arial Narrow" w:hAnsi="Arial Narrow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rkom do komunikacji głosowej sterownia – sala zabiegow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40"/>
              <w:rPr>
                <w:rStyle w:val="FontStyle113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Style w:val="FontStyle113"/>
                <w:rFonts w:ascii="Arial Narrow" w:hAnsi="Arial Narrow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ablowanie pomiędzy sterownią a salą zabiegową w kanałach kablowych angiografu i podłączenie systemu IVUS Volcano s5i; prezentacja obrazu na monitorze w sali badań szczegółowo opisanym w pkt.V.8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385" w:leader="none"/>
              </w:tabs>
              <w:snapToGrid w:val="false"/>
              <w:spacing w:lineRule="auto" w:line="240"/>
              <w:rPr>
                <w:rStyle w:val="FontStyle113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Style w:val="FontStyle113"/>
                <w:rFonts w:ascii="Arial Narrow" w:hAnsi="Arial Narrow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zasilania awaryjnego UPS (min. 40 kVA) dla angiografu gwarantujący podtrzymanie pracy wszystkich niezbędnych elementów zestawu dla bezpiecznego zakończenia i zapisania (zapamiętania) badania w czasie nie krótszym niż 10 min. Dla utrzymania ciągłości obrazowania radiologicznego, wymagane zapewnienie min. fluoroskopii, ruchów stołu i statywu w zdefiniowanym powyżej czasi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left" w:pos="1385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Stół do stacji badań hemodynamicznych i do stacji rekonstrukcji 3D w sterown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Komplet osłon radiologicznych o równoważniku ołowiu min. 0,5 mm: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- fartuch ołowiany (lekki) i garsonka ołowiana (lekka) z pasami odciążającymi – razem 6 szt., rozmiary uszczegółowione na etapie realizacji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osłona na tarczycę – 6 szt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osłona na głowę (czepek ołowiany) – 6 szt.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okulary - 6 szt.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Wieszak na fartuchy stojący na kółkach do zawieszenia wszystkich ww. osłon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Zestaw fantomów do kalibracji i przeprowadzania testów podstawowych aparatu wg wytycznych producenta i zgodnie z obowiązującym rozporządzeniem Ministra Zdrowia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z dnia 04 grudnia 2015r, Dz.U Nr 2015.204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zafka do przechowywania fantomów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Kompletny zestaw do kontroli jakości dla monitorów stacji medycznych służący do prawidłowego wykonywania testów podstawowych wymaganych w Rozporządzeniu Ministra Zdrowia z dnia 04 grudnia 2015r, Dz.U Nr 2015.204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ózek do transportu pacjentów w pozycji leżącej, z regulowaną wysokością – 1 sztuk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łączenie wszystkich urządzeń do istniejącego u Zamawiającego systemu HIS/RIS (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Optimed firmy Comarch S.A.), </w:t>
            </w:r>
            <w:r>
              <w:rPr>
                <w:rFonts w:cs="Arial" w:ascii="Arial Narrow" w:hAnsi="Arial Narrow"/>
                <w:sz w:val="22"/>
                <w:szCs w:val="22"/>
              </w:rPr>
              <w:t>podłączenie wszystkich urządzeń do istniejącego u Zamawiającego systemu PACS (VUE PACS firmy Carestream)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chiwizacja obrazów, scen kardioangiograficznych, obrazów uzyskiwanych z innych urządzeń (m.in.:IVUS, FFR, EKG, saturacja, ciśnienia) w systemie PACS Zamawiającego.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konfiguracja podłączenia angiografu z wyposażeniem do systemów HIS/RIS i PACS w przypadku ich zmiany przez Zamawiającego w czasie trwania gwarancji i przeglądów na angiografie z wyposażenie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ngiograficzny, automatyczny wstrzykiwacz środka kontrastowego zintegrowany z angiografem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Wstrzykiwacz na ruchomym podwieszeniu sufitowym. Ruchomość min.: 300</w:t>
            </w:r>
            <w:r>
              <w:rPr>
                <w:rFonts w:cs="Book Antiqua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oraz możliwość ustawienia wzdłuż całej długości stołu. Monitor oraz zasilacz zainstalowany w pomieszczeniu sterowni. Możliwość zainstalowania monitora na wysięgniku do ściany. Podgrzewacz kontrastu.</w:t>
            </w:r>
          </w:p>
          <w:p>
            <w:pPr>
              <w:pStyle w:val="Normal"/>
              <w:rPr>
                <w:rFonts w:ascii="Arial Narrow" w:hAnsi="Arial Narrow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tartowy zestaw 100 sztuk wkładów z łącznikami ciśnieniowymi dostarczonych ze strzykawką (materiały jednorazowego użytku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k produkcji 2017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rukarka laserowa sieciowa do drukowania raportów i opisów badań – 1 sztuk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Kolumna na zwieszeniu sufitowym z podwójnym ramieniem. Trzy półki do ustawienia pomp infuzyjnych dwustrzykawkowych. Wieszak pomp i płynów infuzyjnych (4 haki) po obu stronach kolumny. Szuflada na akcesoria. Gniazdka elektryczne w ilości 6 sztuk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45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</w:t>
            </w:r>
          </w:p>
        </w:tc>
        <w:tc>
          <w:tcPr>
            <w:tcW w:w="1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DOKUMENTACJA (dostarczona wraz z urządzeniami - dotyczy wszystkich elementów przedmiotu zamówienia):</w:t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DTR – dokumentacja techniczno-ruchowa w języku polskim i angielski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Instrukcje obsługi w języku polskim dla wszystkich oferowanych składowych systemu w wersji papierowej 2 egzemplarze i na nośniku elektroniczny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Harmonogram i częstotliwość wymaganych przez producenta przeglądów lub innej obsługi serwis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Szczegółowy wykaz prac i szczegółowy wykaz części zamiennych, jakich producent wymaga podczas wykonania przez serwis okresowych lub doraźnych przeglądów technicznych, w czasie trwania eksploatacji przedmiotu zamówienia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Wykaz danych teleadresowych autoryzowanych lub certyfikowanych przedstawicieli serwisowych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color w:val="FF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aszporty techniczne, licencje, certyfikaty w języku polskim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tanowiskowa instrukcja BHP (§41. Rozporządzenia Ministra Pracy i Polityki Socjalnej z dnia 26 września 1997 r. w sprawie ogólnych przepisów bezpieczeństwa i higieny pracy Dz.U. 1997 nr 129 poz. 844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ykonawca zobowiązuje się nie później niż w ostatnim dniu trwania gwarancji do protokolarnego przekazania wszystkich niezbędnych kodów, loginów i haseł oraz innych niezbędnych informacji do wszystkich dostarczonych elementów przedmiotu zamówienia umożliwiających świadczenie usług serwisowych innym niż producent autoryzowanym lub certyfikowanym firmom serwisowym lub przez pracowników Zamawiającego przeszkolonym przez Wykonawcę, z równoczesnym zawarciem odpowiedniej umowy licencji w zakresie określonym przez wytwórcę wyrobu medyczneg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szelka dokumentacja (instrukcja) serwisowa dostarczana w wersji papier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ykonawca udzieli Zamawiającemu licencji na korzystanie z zainstalowanego w urządzeniu oprogramowania serwisowego koniecznego do diagnozowania, regulowania, kalibracji, serwisowania i napraw urządzenia, z równoczesnym zawarciem odpowiedniej umowy licencji w zakresie określonym przez wytwórcę oprogramowania, przy czym: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1) licencja jest udzielana na czas nieokreślony, nieodwołalna, bez możliwości jej wypowiedzenia przez Wykonawcę w okresie eksploatacji urządzeni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2) licencja jest udzielana bez konieczności ponoszenia dodatkowych opłat, w ramach wynagrodzenia za dostawę urządzeni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3) licencja jest przenoszona na osobę trzecią wraz z przeniesieniem prawa własności urządzeni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4) prawo do korzystania z oprogramowania serwisowego przysługuje Zamawiającemu oraz osobom trzecim wykonującym zlecone przez Zamawiającego czynności związane z diagnozowaniem, regulowaniem, kalibracją, serwisowaniem lub naprawą urządzeni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5) jeżeli, do korzystania z oprogramowania serwisowego konieczne jest wprowadzenie kodów lub kluczy serwisowych lub hasła dostępu lub usunięcie blokady dostępu do oprogramowania w inny sposób, takie kody lub klucze serwisowe lub hasła dostępu lub inny sposób usunięcia blokady dostępu do oprogramowania będą protokolarnie przekazane Zamawiającemu przez Wykonawcę w ostatnim dniu trwania gwarancj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1"/>
          <w:szCs w:val="21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 </w:t>
      </w:r>
    </w:p>
    <w:p>
      <w:pPr>
        <w:pStyle w:val="Normal"/>
        <w:jc w:val="both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  <w:p>
      <w:pPr>
        <w:pStyle w:val="Normal"/>
        <w:ind w:left="846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6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6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6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6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6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6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84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8460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orient="landscape" w:w="16838" w:h="11906"/>
      <w:pgMar w:left="902" w:right="539" w:gutter="0" w:header="0" w:top="748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29"/>
        </w:tabs>
        <w:ind w:left="1929" w:hanging="65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720" w:leader="none"/>
      </w:tabs>
      <w:suppressAutoHyphens w:val="true"/>
      <w:spacing w:before="120" w:after="120"/>
      <w:jc w:val="center"/>
      <w:outlineLvl w:val="0"/>
    </w:pPr>
    <w:rPr>
      <w:rFonts w:ascii="Verdana" w:hAnsi="Verdana" w:cs="Verdana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lang w:val="pl-P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8z0">
    <w:name w:val="WW8Num18z0"/>
    <w:qFormat/>
    <w:rPr>
      <w:rFonts w:cs="Times New Roman"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sizeextralarge">
    <w:name w:val="a-size-extra-large"/>
    <w:basedOn w:val="Domylnaczcionkaakapitu"/>
    <w:qFormat/>
    <w:rPr/>
  </w:style>
  <w:style w:type="character" w:styleId="Acolorsecondary">
    <w:name w:val="a-color-secondary"/>
    <w:basedOn w:val="Domylnaczcionkaakapitu"/>
    <w:qFormat/>
    <w:rPr/>
  </w:style>
  <w:style w:type="character" w:styleId="ListParagraphChar">
    <w:name w:val="List Paragraph Char"/>
    <w:qFormat/>
    <w:rPr>
      <w:rFonts w:eastAsia="Calibri"/>
      <w:sz w:val="24"/>
      <w:lang w:val="pl-PL" w:bidi="ar-SA"/>
    </w:rPr>
  </w:style>
  <w:style w:type="character" w:styleId="FontStyle113">
    <w:name w:val="Font Style113"/>
    <w:basedOn w:val="Domylnaczcionkaakapitu"/>
    <w:qFormat/>
    <w:rPr>
      <w:rFonts w:ascii="Arial" w:hAnsi="Arial" w:cs="Arial"/>
      <w:sz w:val="16"/>
      <w:szCs w:val="16"/>
    </w:rPr>
  </w:style>
  <w:style w:type="character" w:styleId="FontStyle13">
    <w:name w:val="Font Style13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FontStyle112">
    <w:name w:val="Font Style112"/>
    <w:basedOn w:val="Domylnaczcionkaakapitu"/>
    <w:qFormat/>
    <w:rPr>
      <w:rFonts w:ascii="Arial" w:hAnsi="Arial" w:cs="Arial"/>
      <w:b/>
      <w:bCs/>
      <w:sz w:val="16"/>
      <w:szCs w:val="16"/>
    </w:rPr>
  </w:style>
  <w:style w:type="character" w:styleId="FontStyle111">
    <w:name w:val="Font Style111"/>
    <w:basedOn w:val="Domylnaczcionkaakapitu"/>
    <w:qFormat/>
    <w:rPr>
      <w:rFonts w:ascii="Arial" w:hAnsi="Arial" w:cs="Arial"/>
      <w:smallCap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9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ZnakZnak3ZnakZnakZnakZnakZnakZnakZnakZnakZnakZnakZnakZnakZnak1Znak">
    <w:name w:val=" Znak Znak Znak Znak Znak Znak Znak Znak3 Znak Znak Znak Znak Znak Znak Znak Znak Znak Znak Znak Znak Znak1 Znak"/>
    <w:basedOn w:val="Normal"/>
    <w:qFormat/>
    <w:pPr>
      <w:widowControl/>
    </w:pPr>
    <w:rPr>
      <w:szCs w:val="24"/>
    </w:rPr>
  </w:style>
  <w:style w:type="paragraph" w:styleId="Punktregulaminunumerowany">
    <w:name w:val="Punkt regulaminu - numerowany"/>
    <w:basedOn w:val="Normal"/>
    <w:qFormat/>
    <w:pPr>
      <w:widowControl/>
      <w:numPr>
        <w:ilvl w:val="0"/>
        <w:numId w:val="17"/>
      </w:numPr>
      <w:spacing w:lineRule="exact" w:line="260" w:before="120" w:after="0"/>
      <w:jc w:val="both"/>
    </w:pPr>
    <w:rPr>
      <w:rFonts w:ascii="Arial" w:hAnsi="Arial" w:cs="Arial"/>
      <w:sz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cfbrieftext">
    <w:name w:val="scfbrieftext"/>
    <w:basedOn w:val="Normal"/>
    <w:qFormat/>
    <w:pPr>
      <w:widowControl/>
    </w:pPr>
    <w:rPr>
      <w:rFonts w:ascii="Arial" w:hAnsi="Arial" w:cs="Arial"/>
      <w:sz w:val="20"/>
      <w:lang w:val="de-DE"/>
    </w:rPr>
  </w:style>
  <w:style w:type="paragraph" w:styleId="ZnakZnak1Znak">
    <w:name w:val=" Znak Znak1 Znak"/>
    <w:basedOn w:val="Normal"/>
    <w:qFormat/>
    <w:pPr>
      <w:widowControl/>
    </w:pPr>
    <w:rPr>
      <w:szCs w:val="24"/>
    </w:rPr>
  </w:style>
  <w:style w:type="paragraph" w:styleId="ZnakZnak1ZnakZnak1ZnakZnakZnak">
    <w:name w:val=" Znak Znak1 Znak Znak1 Znak Znak Znak"/>
    <w:basedOn w:val="Normal"/>
    <w:qFormat/>
    <w:pPr>
      <w:widowControl/>
    </w:pPr>
    <w:rPr>
      <w:szCs w:val="24"/>
    </w:rPr>
  </w:style>
  <w:style w:type="paragraph" w:styleId="ListParagraph">
    <w:name w:val="List Paragraph"/>
    <w:basedOn w:val="Normal"/>
    <w:qFormat/>
    <w:pPr>
      <w:widowControl/>
      <w:ind w:left="708" w:hanging="0"/>
    </w:pPr>
    <w:rPr>
      <w:rFonts w:eastAsia="Calibri"/>
    </w:rPr>
  </w:style>
  <w:style w:type="paragraph" w:styleId="Znak2">
    <w:name w:val=" Znak2"/>
    <w:basedOn w:val="Normal"/>
    <w:qFormat/>
    <w:pPr>
      <w:widowControl/>
    </w:pPr>
    <w:rPr>
      <w:szCs w:val="24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Cs w:val="24"/>
    </w:rPr>
  </w:style>
  <w:style w:type="paragraph" w:styleId="Style21">
    <w:name w:val="Style21"/>
    <w:basedOn w:val="Normal"/>
    <w:qFormat/>
    <w:pPr>
      <w:autoSpaceDE w:val="false"/>
      <w:spacing w:lineRule="exact" w:line="183"/>
    </w:pPr>
    <w:rPr>
      <w:szCs w:val="24"/>
    </w:rPr>
  </w:style>
  <w:style w:type="paragraph" w:styleId="AbsatzTableFormat">
    <w:name w:val="AbsatzTableFormat"/>
    <w:basedOn w:val="Normal"/>
    <w:qFormat/>
    <w:pPr>
      <w:widowControl/>
      <w:tabs>
        <w:tab w:val="clear" w:pos="709"/>
        <w:tab w:val="left" w:pos="540" w:leader="none"/>
      </w:tabs>
    </w:pPr>
    <w:rPr>
      <w:rFonts w:ascii="Arial" w:hAnsi="Arial" w:cs="Arial"/>
      <w:sz w:val="16"/>
      <w:szCs w:val="16"/>
    </w:rPr>
  </w:style>
  <w:style w:type="paragraph" w:styleId="Style41">
    <w:name w:val="Style4"/>
    <w:basedOn w:val="Normal"/>
    <w:qFormat/>
    <w:pPr>
      <w:autoSpaceDE w:val="false"/>
      <w:spacing w:lineRule="exact" w:line="278"/>
    </w:pPr>
    <w:rPr>
      <w:szCs w:val="24"/>
    </w:rPr>
  </w:style>
  <w:style w:type="paragraph" w:styleId="Style15">
    <w:name w:val="Style15"/>
    <w:basedOn w:val="Normal"/>
    <w:qFormat/>
    <w:pPr>
      <w:autoSpaceDE w:val="false"/>
    </w:pPr>
    <w:rPr>
      <w:szCs w:val="24"/>
    </w:rPr>
  </w:style>
  <w:style w:type="paragraph" w:styleId="ZnakZnak1ZnakZnakZnak">
    <w:name w:val=" Znak Znak1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45:00Z</dcterms:created>
  <dc:creator/>
  <dc:description/>
  <cp:keywords/>
  <dc:language>en-US</dc:language>
  <cp:lastModifiedBy>akrakowka</cp:lastModifiedBy>
  <cp:lastPrinted>2017-05-11T09:54:00Z</cp:lastPrinted>
  <dcterms:modified xsi:type="dcterms:W3CDTF">2017-05-17T11:20:00Z</dcterms:modified>
  <cp:revision>316</cp:revision>
  <dc:subject/>
  <dc:title>Załącznik nr 1</dc:title>
</cp:coreProperties>
</file>