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.2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angiografu wraz z wyposażeniem oraz z automatycznym wstrzykiwaczem kontrastu, dostosowaniem istniejącej infrastruktury do wymogów nowego urządze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kreślony jest w niniejszym załączniku oraz wszystkich kolejnych załącznikach skład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 zakresie pozycji 1 formularza cenowego (załącznik nr 1.1) – angiograf wraz z wyposażeniem oraz z automatycznym wstrzykiwaczem kontrastu charakteryzuje załącznik nr 1.2.1A („</w:t>
      </w:r>
      <w:r>
        <w:rPr>
          <w:rFonts w:cs="Arial" w:ascii="Arial" w:hAnsi="Arial"/>
          <w:i/>
          <w:iCs/>
          <w:sz w:val="22"/>
          <w:szCs w:val="22"/>
        </w:rPr>
        <w:t>Specyfikacja techniczna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dmiot zamówienia w zakresie pozycji 2, 3, 4 formularza cenowego (załącznik nr 1.1) – „dostosowanie istniejącej infrastruktury do wymogów nowego urządzenia” - obejmuje następujące element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dotychczas użytkowanego angiografu z wyposażeniem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pracowanie i zaopiniowanie (przez Śląski Państwowy Wojewódzki Inspektorat Sanitarny w Katowicach), projektu obliczenia osłon stałych przed promieniowaniem jonizującym wg obowiązujących przepisów i norm, na dzień opracowa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acja infrastruktury pomieszczeń wg dokumentacji projektowej – stanowiącej załącznik nr 1.5 do SIWZ wraz z ewentualnym wykonaniem osłon stałych w przypadku, jeśli istniejące są niewystarczające w oparciu o projekt opracowany w pkt 3 i dokumentację osłon przed promieniowaniem X dla obecnie użytkowanego angiografu, stanowiącą załącznik nr 1.4 do SIWZ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ystkie prace adaptacyjne (w tym instalacyjne i transportowe) nieujęte w załączniku nr 1.5 do SIWZ, a konieczne do wykonania, wynikające ze specyfiki zaoferowanych urządzeń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do docelowej lokalizacji w pawilonie nr III segment C piętro 2 pomieszczenie nr 2.86 – lokalizację określa załącznik nr 1.5 do SIWZ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stalacja angiografu z wyposażeniem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ączenie urządzeń do istniejącego u Zamawiającego systemu HIS/RIS, podłączenie urządzeń do istniejącego u Zamawiającego systemu PAC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ruchomienie angiografu z wyposażeniem, w tym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nie testów odbiorczych - akceptacyjnych w pełnym zakresie oraz testów specjalistycznych, zgodnie z obowiązującym Rozporządzeniem Ministra Zdrowia w sprawie warunków bezpiecznego stosowania promieniowania jonizującego dla wszystkich rodzajów ekspozycji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nie pomiarów wentylacji mechanicznej i klimatyzacji w pracowni hemodynamiki – potwierdzone przedłożonymi Zamawiającemu protokołami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zie potrzeby – zlecenie (pokrycie kosztów) i organizację odbioru pomieszczeń pracowni hemodynamiki przez Powiatową Stację Sanitarno-Epidemiologiczną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lecenie (pokrycie kosztów) i zorganizowanie pomiarów dozymetrycznych wokół angiografu przez Śląski Powiatowy Inspektorat Sanitarny w Katowicach - Oddział Higieny Radiacyjnej Dział Laboratoryjny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łożenie wniosku wraz z kompletem dokumentacji i odbiór pracowni hemodynamiki oraz urządzeń (na podstawie dokumentacji wewnętrznej Zamawiającego dot. ochrony radiologicznej)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kolenie personelu Zamawiającego – zgodnie z umową w wymiarze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/>
      </w:pPr>
      <w:r>
        <w:rPr>
          <w:rFonts w:cs="Arial" w:ascii="Arial" w:hAnsi="Arial"/>
          <w:sz w:val="22"/>
          <w:szCs w:val="22"/>
        </w:rPr>
        <w:t>Szkolenie specjalistyczne dla personelu medycznego wykonującego badania w Pracowni Hemodynamicznej z obsługi angiografu wraz z wyposażeniem (w tym szkolenie w zakresie testów podstawowych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autoSpaceDE w:val="false"/>
        <w:ind w:left="3960" w:hanging="1800"/>
        <w:jc w:val="both"/>
        <w:rPr/>
      </w:pPr>
      <w:r>
        <w:rPr>
          <w:rFonts w:cs="Arial" w:ascii="Arial" w:hAnsi="Arial"/>
          <w:sz w:val="22"/>
          <w:szCs w:val="22"/>
        </w:rPr>
        <w:t>przez 5 dni po 10 godz. dziennie od uruchomienia aparatu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autoSpaceDE w:val="false"/>
        <w:ind w:left="2340" w:hanging="180"/>
        <w:jc w:val="both"/>
        <w:rPr/>
      </w:pPr>
      <w:r>
        <w:rPr>
          <w:rFonts w:cs="Arial" w:ascii="Arial" w:hAnsi="Arial"/>
          <w:sz w:val="22"/>
          <w:szCs w:val="22"/>
        </w:rPr>
        <w:t>w terminie uzgodnionym z użytkownikiem przez 15 dni x 10 godz. w Pracowni Hemodynamiki (dopuszczalne: po przekazaniu do eksploatacji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ersonelu technicznego, informatycznego – w zakresie konserwacji, w ilości niezbędnej dla umiejętności prawidłowej obsług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ystkie pozostałe czynności określone w umowie oraz przewidziane przepisami prawa, a niezbędne do przekazania do eksploatacji angiografu wraz z wyposażeniem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 eksploatacji angiografu wraz z wyposażeniem oraz dokumentację budowlaną powykonawczą wielobranżową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arunków gwarancji jakości i serwisu – zgodnie z załącznikiem nr 1.3 do SIWZ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czynności przeglądowo-konserwacyjne (w tym aktualizacje wszelkich zaoferowanych aplikacji oprogramowania oraz wymagane części zamienne, zestawy serwisowe – konieczne do przeprowadzania przeglądów, konserwacji, itp., z wyłączeniem napraw) określone w instrukcji obsługi, innej dokumentacji producenta oraz w obowiązujących przepisach prawnych, będą wykonane w okresie 3 lat po zakończonej gwarancji. Dokumentacja z przedmiotowych działań wraz ze stosownym Świadectwem Bezpieczeństwa zostanie przekazana Zamawiającemu. Punkt ten dotyczy: angiografu wraz z wyposażeniem oraz z automatycznym wstrzykiwaczem kontrastu oraz urządzeń towarzyszących niezbędnych do prawidłowego ich funkcjonowania a dostarczone w ramach niniejszego postępowania (np.: klimatyzacje, UPS-y, itp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dmiot zamówienia w zakresie pozycji 5 formularza cenowego (załącznik nr 1.1) obejmuje odkup dotychczas użytkowanego angiografu z wyposażeniem w SPZOZ WSS nr 3 w Rybniku, zgodnie z treścią załącznika nr 1.4 do umow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Narrow" w:hAnsi="ArialNarrow" w:cs="ArialNarrow"/>
        </w:rPr>
      </w:pPr>
      <w:r>
        <w:rPr>
          <w:rFonts w:cs="ArialNarrow" w:ascii="ArialNarrow" w:hAnsi="ArialNarrow"/>
        </w:rPr>
        <w:t>………</w:t>
      </w:r>
      <w:r>
        <w:rPr>
          <w:rFonts w:cs="ArialNarrow" w:ascii="ArialNarrow" w:hAnsi="ArialNarrow"/>
        </w:rPr>
        <w:t>.............................................................</w:t>
      </w:r>
    </w:p>
    <w:p>
      <w:pPr>
        <w:pStyle w:val="Normal"/>
        <w:autoSpaceDE w:val="false"/>
        <w:ind w:left="4956" w:hanging="0"/>
        <w:jc w:val="center"/>
        <w:rPr>
          <w:rFonts w:ascii="ArialNarrow" w:hAnsi="ArialNarrow" w:cs="ArialNarrow"/>
          <w:sz w:val="18"/>
          <w:szCs w:val="18"/>
        </w:rPr>
      </w:pPr>
      <w:r>
        <w:rPr>
          <w:rFonts w:cs="ArialNarrow" w:ascii="ArialNarrow" w:hAnsi="ArialNarrow"/>
          <w:sz w:val="18"/>
          <w:szCs w:val="18"/>
        </w:rPr>
        <w:t>(podpisy i pieczęcie osób upoważnionych</w:t>
      </w:r>
    </w:p>
    <w:p>
      <w:pPr>
        <w:pStyle w:val="Normal"/>
        <w:ind w:left="4956" w:hanging="0"/>
        <w:jc w:val="center"/>
        <w:rPr>
          <w:rFonts w:ascii="ArialNarrow" w:hAnsi="ArialNarrow" w:cs="ArialNarrow"/>
          <w:sz w:val="18"/>
          <w:szCs w:val="18"/>
        </w:rPr>
      </w:pPr>
      <w:r>
        <w:rPr>
          <w:rFonts w:cs="ArialNarrow" w:ascii="ArialNarrow" w:hAnsi="ArialNarrow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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06:00Z</dcterms:created>
  <dc:creator>idyk</dc:creator>
  <dc:description/>
  <cp:keywords/>
  <dc:language>en-US</dc:language>
  <cp:lastModifiedBy>akrakowka</cp:lastModifiedBy>
  <cp:lastPrinted>2017-05-09T12:01:00Z</cp:lastPrinted>
  <dcterms:modified xsi:type="dcterms:W3CDTF">2017-05-17T11:20:00Z</dcterms:modified>
  <cp:revision>20</cp:revision>
  <dc:subject/>
  <dc:title/>
</cp:coreProperties>
</file>