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.2B</w:t>
      </w:r>
    </w:p>
    <w:p>
      <w:pPr>
        <w:pStyle w:val="Normal"/>
        <w:ind w:left="10065" w:hanging="1006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065" w:hanging="1006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065" w:hanging="1006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 – PARAMETRY TECHNICZNE – WARUNKI GWARANCJI I SERWISU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498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4"/>
      </w:tblGrid>
      <w:tr>
        <w:trPr/>
        <w:tc>
          <w:tcPr>
            <w:tcW w:w="14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 DO TRANSPORTU CHORYCH - AMBULANS 9-CIO OSOBOW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możliwością przewozu osób niepełnosprawnych oraz na noszach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9527"/>
      </w:tblGrid>
      <w:tr>
        <w:trPr>
          <w:trHeight w:val="5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: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Producent samochodu bazowego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: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bazowy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, typ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 przedziału medycznego: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Rok produkcji samochodu bazowego: 2016 – </w:t>
            </w:r>
            <w:r>
              <w:rPr>
                <w:rFonts w:cs="Arial" w:ascii="Arial" w:hAnsi="Arial"/>
                <w:b/>
              </w:rPr>
              <w:t>parametr wymagany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zabudowy przedziału medycznego: 2017– </w:t>
            </w:r>
            <w:r>
              <w:rPr>
                <w:rFonts w:cs="Arial" w:ascii="Arial" w:hAnsi="Arial"/>
                <w:b/>
              </w:rPr>
              <w:t>parametr wymagany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Rok wprowadzenia modelu do produkcji: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estawienie parametrów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spacing w:lineRule="exact" w:line="260"/>
        <w:ind w:left="20" w:right="-20" w:hanging="0"/>
        <w:jc w:val="both"/>
        <w:rPr/>
      </w:pPr>
      <w:r>
        <w:rPr>
          <w:rFonts w:cs="Arial" w:ascii="Arial" w:hAnsi="Arial"/>
          <w:lang w:eastAsia="ar-SA"/>
        </w:rPr>
        <w:t xml:space="preserve">Pojazd: </w:t>
      </w:r>
      <w:r>
        <w:rPr>
          <w:rFonts w:cs="Arial" w:ascii="Arial" w:hAnsi="Arial"/>
          <w:color w:val="339966"/>
          <w:lang w:eastAsia="ar-SA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70" w:leader="none"/>
        </w:tabs>
        <w:suppressAutoHyphens w:val="false"/>
        <w:ind w:left="77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zgodny z wymaganiami określonymi w przepisach dotyczących warunków technicz</w:t>
        <w:softHyphen/>
        <w:t>nych pojazdów oraz zakresu ich niezbędnego wyposażenia (Rozporządzenie Mini</w:t>
        <w:softHyphen/>
        <w:t>stra Infrastruktury z dnia 31 grudnia 2002 (Dz. U. z 2015r. , poz. 305 z późn. zmianami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70" w:leader="none"/>
        </w:tabs>
        <w:suppressAutoHyphens w:val="false"/>
        <w:ind w:left="770" w:hanging="220"/>
        <w:jc w:val="both"/>
        <w:rPr/>
      </w:pPr>
      <w:r>
        <w:rPr>
          <w:rFonts w:cs="Arial" w:ascii="Arial" w:hAnsi="Arial"/>
        </w:rPr>
        <w:t xml:space="preserve">Ma odpowiadać wymaganiom </w:t>
      </w:r>
      <w:r>
        <w:rPr>
          <w:rFonts w:cs="Arial" w:ascii="Arial" w:hAnsi="Arial"/>
          <w:color w:val="000000"/>
        </w:rPr>
        <w:t>określonym w normie PN-EN 1789+A2:2015-1 dla ambu</w:t>
        <w:softHyphen/>
        <w:t>lansu oraz spełniać wszystkie warunki określone w Prawie o Ruchu Drogowym w zakresie odpowiednim do przedmiotu prowadzonego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70" w:leader="none"/>
        </w:tabs>
        <w:suppressAutoHyphens w:val="false"/>
        <w:ind w:left="770" w:hanging="2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 spełniać określone poniżej wymagania dodatkowe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I. WYMAGANIA TECHNICZNE SAMOCHODU BAZOWEGO I PRZEDZIAŁU MEDYCZNEGO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152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12"/>
        <w:gridCol w:w="8932"/>
        <w:gridCol w:w="1700"/>
        <w:gridCol w:w="3728"/>
      </w:tblGrid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arametr [jednost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r wymagany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r oferowany</w:t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l-PL" w:eastAsia="pl-PL"/>
              </w:rPr>
              <w:t>NADWOZIE</w:t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jazd transportu sanitarnego, zgodny z aktualnymi normami PN-EN 1789+A2:2015-1 w jej aktualnej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wersj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puszczalna masa całkowita dmc (brutto) ambulansu nie może przekraczać 3,5 t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całkowita karetki (wraz z belką świetlną) 2,2m-2,7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u „furgon całkowicie przeszklony z możliwością ewakuacji pacjenta i personelu; zapewniający możliwość przewożenia 9 osób (z kierowcą) w pozycji siedzącej. Możliwość przewozu jednego pacjenta w pozycji leżącej (na noszach) lub na wózku inwalidzkim po demontażu foteli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Dostęp do przedziału medyczn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Szerokość drzwi tylnych min.1300 </w:t>
            </w:r>
            <w:r>
              <w:rPr>
                <w:rFonts w:cs="Arial" w:ascii="Arial" w:hAnsi="Arial"/>
                <w:bCs/>
                <w:lang w:eastAsia="pl-PL"/>
              </w:rPr>
              <w:t xml:space="preserve">(mm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Szerokość drzwi bocznych min. 700 </w:t>
            </w:r>
            <w:r>
              <w:rPr>
                <w:rFonts w:cs="Arial" w:ascii="Arial" w:hAnsi="Arial"/>
                <w:bCs/>
                <w:lang w:eastAsia="pl-PL"/>
              </w:rPr>
              <w:t>(mm)</w:t>
            </w:r>
            <w:r>
              <w:rPr>
                <w:rFonts w:cs="Arial" w:ascii="Arial" w:hAnsi="Arial"/>
                <w:b/>
                <w:bCs/>
                <w:color w:val="0000FF"/>
                <w:lang w:eastAsia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wnętrzne wymiary przedziału pacjenta: wysokość minimum 1270 mm od podłogi do sufitu, długość minimum 2400 mm, szerokość minimum 1550 mm (pomiędzy ścianami wewnątrz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zystkie szyby przedziału medycznego- pasażerskiego przyciemnion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tylne przeszklone, dwuskrzydłowe, otwierane na boki o kąt min.180 stop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one w ograniczniki i blokady położenia skrzyde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zwi boczne prawe przesuwane do tyłu z szybą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chowany pod podłogą w drzwiach bocznych praw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a częściowa za fotelem kierowcy zapobiegająca oślepieniu kierowcy światłem z przedziału med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tylny stanowiący zderzak tylny ochron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: biał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erka zewnętrzne podgrzewane, sterowane elektrycz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y zbiornik paliwa min. 60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pl-PL"/>
              </w:rPr>
              <w:t>WYPOSAŻENIE POJAZDU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uszka powietrzna minimum kierowc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wszystkich drzwi, immobilis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w kabinie kierow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odtwarzacz fabryczny (MP3, USB, Bluetooth)  głośniki instalac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gacja satelitar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yzacja kabiny kierowcy minimum manual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 radiem na kierowni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Wszystkie miejsca siedzące zaopatrzone w bezwładnościowe pasy bezpieczeństwa oraz zagłów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Wszystkie miejsca siedzące w przedziale medycznym z możliwością regulacji pochylenia oparc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a gaśnica w przedziale medycznym (wraz z uchwytami mocującym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do wybijania szy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Dywaniki gumowe kierowcy i pasażera w kabinie kierow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(średnie spalanie, temp. zewnętrzna, etc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rzeciwpożarowy FP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ecie światło stop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mna kierownicy regulowana w 2 płaszczyzna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kierowni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tomier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ktor ustawienia świate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dzenie kierowcy z regulowanym zagłówkiem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dzenie kierowcy z regulacją wysokości odcinka lędźwiow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enie kierowcy z podłokietniki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12V na desce rozdzielcz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Instrukcja obsługi w języku polski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pa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kola p/błotne na przedniej i tylniej os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y ochronne bocz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wymiarowe koło zapasow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arek do podnoszenia pojazdu wraz z kluczem do kó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o holownic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 na odpady medycz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eczka pierwszej pomo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tła przeciwmgielne przód oraz ty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e kluczyki min. 2 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na ładowarka akumulatora rozruchowego zasilana z sieci 230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uchy przeciwbłotne (przód i ty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SILNIK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płonem samoczynnym, turbodoładowany/ turbosprężarką, posiadający układ wtrysku bezpośredniego paliwa o mocy min. 100 KM i momencie obrotowym min. 280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 min.1590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wymogi normy min. EURO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paliwa - olej napędowy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ZAWIESZENIE I UKŁAD NAPĘDOW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Skrzynia biegów mechaniczna synchronizowana, min. 5-biegowa + bieg wsteczny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automatycz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ęd na koła przedni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stabilizacji toru jazdy ESP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zapobiegający poślizgowi kół napędzanych przy ruszaniu AS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ód niezależne typu McPherson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 sprzęgłem hydrauliczne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KOŁA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Opony letnie na feldze stalow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ół – zimowe na feldze stalow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UKŁAD HAMULCOW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wspomagani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ulce tarczowe kół przednich wentylowane, tył tarcz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systemem AB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wspomagania nagłego hamow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obwodowy układ hamulcowy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UKŁAD KIEROWNICZ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wspomagani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OGRZEWANIE I WENTYLACJA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kabiny kierowcy cieczą chłodzącą silni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przedziału medycznego - pasażerskiego cieczą chłodzącą silni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nawiewno – wywiewna zapewniająca prawidłową wentylację przedziału medycznego - pasażerskiego i wymianę powietrza w czasie postoju włączana przez kierowcę w zależności od potrzeb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yzacja kabiny kierowcy z filtrem przeciwpyłowy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parownikowa klimatyzacja przedziału medycznego z możliwo</w:t>
              <w:softHyphen/>
              <w:t>ścią niezależnego włączania i wyłączania dla przedziału medyczn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postojowe – termowentylator elektryczny zasilany z sieci 230V z możliwością ustawienia temperatury i termostat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INSTALACJA ELEKTRYCZNA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 najmniej 2 gniazda poboru energii elektrycznej o napięciu 12 V zabezpieczone przed zabrudzeniem/zalaniem, do podłączenia urządzeń medycz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emność akumulatora min. 60(Ah)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Dodatkowa instalacja elektryczna 230V składająca się z zewnętrznego gniazda, przewodu zasilającego minimum 5m, zabezpieczenia różnicowo-prądowego, gniazda wewnętrznego do zasilania sprzętu medycznego na postoju, ładowarki akumulatora rozruchowego oraz termowentylatora sterowanego termostate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lacja elektryczna 12 V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OZNAKOWANIE ORAZ SYGNALIZACJA ŚWIETLNA I DŹWIĘKOWA POJAZDU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Pojazd oznakowany i wyposażony jako pojazd uprzywilejowany w ruchu drogowym, zgodnie z przepisami ustawy ”Prawo o ruchu drogowym”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Pas odblaskowy barwy niebieskiej i czerwonej, zgodnie z przepisami ustawy ”Prawo o ruchu drogowym”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aczenie typu karetki „T” na bokach, jednych drzwiach tylnych oraz oznakowanie możliwości przewożenia osób niepełnosprawnych na wózku inwalidzkim </w:t>
            </w:r>
            <w:r>
              <w:rPr>
                <w:rFonts w:cs="Arial" w:ascii="Arial" w:hAnsi="Arial"/>
                <w:b/>
              </w:rPr>
              <w:t>– szczegóły do uzgodnienia po podpisaniu um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/>
            </w:pPr>
            <w:r>
              <w:rPr>
                <w:rFonts w:cs="Arial" w:ascii="Arial" w:hAnsi="Arial"/>
              </w:rPr>
              <w:t>Krzyż „gwiazda życia” na jednym boku, jednej tylnej szybie i dachu pojazd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s lustrzany „AMBULANS” z przodu pojazd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 xml:space="preserve">Logo Zamawiającego i dane teleadresowe na drzwiach kabiny kierowcy tylnych </w:t>
            </w:r>
            <w:r>
              <w:rPr>
                <w:rFonts w:cs="Arial" w:ascii="Arial" w:hAnsi="Arial"/>
                <w:b/>
              </w:rPr>
              <w:t>– szczegóły do uzgodnienia po podpisaniu um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9" w:hanging="0"/>
              <w:rPr/>
            </w:pPr>
            <w:r>
              <w:rPr>
                <w:rFonts w:cs="Arial" w:ascii="Arial" w:hAnsi="Arial"/>
              </w:rPr>
              <w:t xml:space="preserve">Belka świetlna z punktami świetlnymi typu LED ze światłem koloru niebieskiego zamontowana na dachu w części przedniej pojazdu </w:t>
            </w:r>
            <w:r>
              <w:rPr>
                <w:rFonts w:cs="Arial" w:ascii="Arial" w:hAnsi="Arial"/>
                <w:b/>
              </w:rPr>
              <w:t xml:space="preserve">(podać markę i model) </w:t>
            </w:r>
            <w:r>
              <w:rPr>
                <w:rFonts w:cs="Arial" w:ascii="Arial" w:hAnsi="Arial"/>
              </w:rPr>
              <w:t xml:space="preserve">wraz z urządzeniem nagłaśniającym (3 kombinacje sygnałów modulowanych + sygnał typu HORN+ możliwość podawania komunikatów głosem) zamontowanym w komorze silnika, światła niebieskie LED pulsacyjne na wysokości pasa przedniego pojazdu, oznakowanie folią wysokiej jakości zgodnie z wymogami Zamawiającego oraz odpowiednich przepisów Prawa o ruchu drogowym i normy EN 1789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ać markę i model ………….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y robocze LED (2 szt.) na tylnej krawędzi dachu do oświetlania przedpola tylnej części ambulansu, ze zintegrowanymi światłami kierunkowskazów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RZEDZIAŁ MEDYCZN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mocnienie podłogi sklejką wodoodporną oraz pokrycie jej powłoką lakierniczą o wysokiej odporności na środki dezynfekcyjne i uszkodzenia mechaniczne zaciągniętą na ściany boczne w celu uniknięcia ich podciekania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 boczne i sufit pokryte płytami z tworzywa sztucznego niepalnego w kolorze białym, łatwo zmywalne, odporne na środki dezynfekcyjne i uszkodzenia mechanicz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na podłodze przedziału medycznego- pasażerskiego uchwytów pozwalających zamontować nosze oraz wózek inwalidz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dodatkowych 6 foteli na pojedynczych podstawach w tym 3 fotele z systemem szybkozłącznym do szyn wielootworowych zamocowanych do podło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e obite tapicerką- materiałem tapicerskim zmywalnym o wysokiej odporności na zabrud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y uchwyt obok drzwi bocznych ułatwiający wsiadanie pasażeró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azdy umożliwiające załadowanie osoby niepełnosprawnej w przedziale medycznym – pasażerski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mocowań najazdów w przedziale medycznym- pasażerski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 szybkozłączne do montażu wózka inwalidzkiego w przedziale medycznym - pasażerski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Min. 4 lampy LED ze światłem rozproszonym w suficie przedziału medycznego - pasażerskie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tek do wybijania szyb zintegrowany z nożem do przecinania pasów bezpieczeństwa w przedziale medycznym - pasażerski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chwytu butli tlenowe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43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WARUNKI GWARANCJI I SERWISU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agany okres gwarancji całopojazdowej (bez limitu kilometrów przebiegu): min. 18 m-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……………….. PARAMETR PUNKTOWAN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magany okres gwarancji na lakier: min. 24 m-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……………….. PARAMETR PUNKTOWAN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magany okres gwarancji na perforację nadwozia [m-ce]: min. 72 m-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……………….. PARAMETR PUNKTOWAN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magany okres gwarancji wyposażenia medycznego min: 18 m-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……………….. PARAMETR PUNKTOWANY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ksymalny czas naprawy gwarancyjnej: priorytet, nie dłużej niż 5 d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Maksymalna liczba napraw powodująca wymianę podzespołu na nowy: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…………………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ind w:left="84" w:hanging="81"/>
              <w:rPr/>
            </w:pPr>
            <w:r>
              <w:rPr>
                <w:rFonts w:cs="Arial" w:ascii="Arial" w:hAnsi="Arial"/>
              </w:rPr>
              <w:t xml:space="preserve">Wykaz </w:t>
            </w:r>
            <w:r>
              <w:rPr>
                <w:rFonts w:cs="Arial" w:ascii="Arial" w:hAnsi="Arial"/>
                <w:b/>
              </w:rPr>
              <w:t xml:space="preserve">autoryzowanych </w:t>
            </w:r>
            <w:r>
              <w:rPr>
                <w:rFonts w:cs="Arial" w:ascii="Arial" w:hAnsi="Arial"/>
              </w:rPr>
              <w:t>punktów serwisu dla oferowanego pojazdu na terenie miasta Rybnika lub okolic, zapewniających zarówno obsługę gwarancyjną jak i pogwarancyjn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15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INNE ISTOTNE INFORMACJE</w:t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 xml:space="preserve">Przy dostawie ambulansu należy dołączyć: kopia świadectwa homologacji, deklarację zgodności z normą PN EN 1789 dla kompletnie zabudowanego ambulansu.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mplet dokumentów umożliwiający rejestrację pojazdu na terenie RP jako specjalny – sanitarny przystosowany do przewozu osób niepełnosprawnych 9-osobowy, </w:t>
            </w:r>
            <w:r>
              <w:rPr>
                <w:rFonts w:cs="Arial" w:ascii="Arial" w:hAnsi="Arial"/>
                <w:b/>
              </w:rPr>
              <w:t>lub innych dokumentów niezbędnych do rejestracji samochodu specjalnego – sanitarnego przystosowanego do przewozu osób niepełnosprawnych 9-osobow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(Zamawiający oczekuje złożenia kompletu dokumentów umożliwiających rejestrację pojazdu na terenie RP jako specjalny – sanitarny przystosowany do przewozu osób niepełnosprawnych 9-osobowy poprzez rejestrację dwuetapową, tj. rejestrację samochodu bazowego- ciężarowego oraz zmianę jego rodzaju po zabudowie na specjalny sanitarny przystosowany do przewozu osób niepełnosprawnych 9-osobowy, która przeprowadzona zostanie z obowiązującymi w tym zakresie przepisami albo dostarczenie pojazdu sanitarnego z homologacją na pojazd kompletny oraz przygotowany do rejestracji jako pojazd specjalny sanitarny w momencie dostawy)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wymiarowe koło rezerwowe umieszczone poza przedziałem pacjenta – w miejscu umożliwiającym jego wymianę przez kierowcę ambulans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az z pojazdem Wykonawca musi dostarczyć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pojaz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ka obsługi (przeglądów) pojazdu - serwis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e do wszystkich elementów zabudowy specjalistycznej na zewnątrz i wewnątrz pojazd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zystkie niezbędne karty gwarancyjne na pojazd bazow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niezbędne karty gwarancyjne na elementy zabudowy specjalistycznej ambulansu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arametry określone przez Zamawiającego w kolumnie „Parametr  wymagany” słowem </w:t>
      </w:r>
      <w:r>
        <w:rPr>
          <w:rFonts w:cs="Arial" w:ascii="Arial" w:hAnsi="Arial"/>
          <w:b/>
          <w:sz w:val="18"/>
          <w:szCs w:val="18"/>
        </w:rPr>
        <w:t>TAK</w:t>
      </w:r>
      <w:r>
        <w:rPr>
          <w:rFonts w:cs="Arial" w:ascii="Arial" w:hAnsi="Arial"/>
          <w:sz w:val="18"/>
          <w:szCs w:val="18"/>
        </w:rPr>
        <w:t xml:space="preserve"> są bezwzględnie wymagane, a ich wartości muszą spełniać zakres określony w tej kolumnie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arametry określone przez Zamawiającego w kolumnie „Parametr  wymagany” słowem </w:t>
      </w:r>
      <w:r>
        <w:rPr>
          <w:rFonts w:cs="Arial" w:ascii="Arial" w:hAnsi="Arial"/>
          <w:b/>
          <w:sz w:val="18"/>
          <w:szCs w:val="18"/>
        </w:rPr>
        <w:t>TAK, podać</w:t>
      </w:r>
      <w:r>
        <w:rPr>
          <w:rFonts w:cs="Arial" w:ascii="Arial" w:hAnsi="Arial"/>
          <w:sz w:val="18"/>
          <w:szCs w:val="18"/>
        </w:rPr>
        <w:t xml:space="preserve"> są bezwzględnie wymagane i należy uzupełnić przez podanie wymaganych informac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y, które nie spełniają tych wymagań zostaną odrzucone jako niezgodne z SIWZ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do podania parametrów w jednostkach wskazanych w niniejszej tabelc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czegółowa koncepcja zabudowy wnętrza do uzgodnienia z Zamawiającym  po podpisaniu umowy, a przed przystąpieniem do zabudowy ambulansu, przy czym zgodna z warunkami określonymi w niniejszym dokumen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szystkie urządzenia medyczne jak i elementy wyposażenia muszą się dać pewnie i szybko zamocować  w wyznaczonych do tego miejscach, zamocowania muszą zapobiegać przesuwaniu, drganiom, podskakiwaniu sprzętu w trakcie ruchu, przyspieszania i hamowania pojazdu. W miejscach zawieszania, mocowania wyposażenia medycznego i sprzętu należy zastosować elementy tłumiące drgania i powstające hałasy w trakcie ruchu pojazdu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851" w:right="-287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</w:p>
    <w:p>
      <w:pPr>
        <w:pStyle w:val="Normal"/>
        <w:ind w:left="851" w:right="-287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 xml:space="preserve">Zamawiający wymaga, aby Wykonawcy wpisywali w rubrykę „parametry oferowane” w niniejszym załączniku </w:t>
      </w:r>
      <w:r>
        <w:rPr>
          <w:rFonts w:cs="Arial" w:ascii="Arial" w:hAnsi="Arial"/>
          <w:b/>
          <w:sz w:val="18"/>
          <w:szCs w:val="18"/>
          <w:u w:val="single"/>
        </w:rPr>
        <w:t>właściwości techniczne oferowanego sprzętu.</w:t>
      </w:r>
      <w:r>
        <w:rPr>
          <w:rFonts w:cs="Arial" w:ascii="Arial" w:hAnsi="Arial"/>
          <w:sz w:val="18"/>
          <w:szCs w:val="18"/>
        </w:rPr>
        <w:t xml:space="preserve"> Zamawiający nie ocenia parametrów technicznych punktami, traktuje je jako </w:t>
      </w:r>
      <w:r>
        <w:rPr>
          <w:rFonts w:cs="Arial" w:ascii="Arial" w:hAnsi="Arial"/>
          <w:b/>
          <w:sz w:val="18"/>
          <w:szCs w:val="18"/>
          <w:u w:val="single"/>
        </w:rPr>
        <w:t>bezwzględnie wymagane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Parametry dotyczące gwarancji należy wypełnić, gdyż stanowią one parametr punktowany. Podanie w niniejszym załączniku chociażby jednej wartości nieprawdziwej (nieodpowiadającej zaoferowanej konfiguracji) spowoduje odrzucenie oferty, jako niezgodnej z wymogami technicznymi. Brak opisu będzie traktowany jako brak danego parametru w oferowanej konfiguracji urządzenia. </w:t>
      </w:r>
    </w:p>
    <w:p>
      <w:pPr>
        <w:pStyle w:val="Normal"/>
        <w:ind w:left="851" w:right="-28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1" w:right="-28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1" w:right="-28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1" w:right="-28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-2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2" w:right="-2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  <w:vertAlign w:val="subscript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podpis  Wykonawcy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87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cs="Arial"/>
      <w:sz w:val="22"/>
      <w:szCs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cs="Arial"/>
      <w:sz w:val="22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Arial" w:hAnsi="Arial" w:cs="Arial"/>
      <w:sz w:val="22"/>
      <w:szCs w:val="2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Arial" w:hAnsi="Arial" w:cs="Arial"/>
      <w:sz w:val="22"/>
      <w:szCs w:val="2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Arial" w:hAnsi="Arial" w:cs="Arial"/>
      <w:sz w:val="22"/>
      <w:szCs w:val="2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Arial" w:hAnsi="Arial" w:cs="Arial"/>
      <w:sz w:val="22"/>
      <w:szCs w:val="2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Arial" w:hAnsi="Arial" w:cs="Arial"/>
      <w:sz w:val="22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Arial" w:hAnsi="Arial" w:cs="Arial"/>
      <w:sz w:val="22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ascii="Arial" w:hAnsi="Arial" w:cs="Arial"/>
      <w:sz w:val="22"/>
      <w:szCs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Nagwek8Znak">
    <w:name w:val="Nagłówek 8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sz w:val="28"/>
      <w:szCs w:val="24"/>
    </w:rPr>
  </w:style>
  <w:style w:type="character" w:styleId="Nagwek4Znak">
    <w:name w:val="Nagłówek 4 Znak"/>
    <w:qFormat/>
    <w:rPr>
      <w:rFonts w:ascii="Arial" w:hAnsi="Arial" w:cs="Arial"/>
      <w:b/>
      <w:sz w:val="24"/>
      <w:szCs w:val="24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Arial" w:hAnsi="Arial" w:cs="Arial"/>
      <w:b/>
      <w:bCs/>
      <w:i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/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0">
    <w:name w:val="_Text0"/>
    <w:qFormat/>
    <w:pPr>
      <w:widowControl/>
      <w:tabs>
        <w:tab w:val="clear" w:pos="708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ekstcofnity">
    <w:name w:val="Tekst_cofnięty"/>
    <w:basedOn w:val="Normal"/>
    <w:qFormat/>
    <w:pPr>
      <w:suppressAutoHyphens w:val="false"/>
      <w:spacing w:lineRule="auto" w:line="360"/>
      <w:ind w:left="540" w:hanging="0"/>
    </w:pPr>
    <w:rPr>
      <w:szCs w:val="20"/>
      <w:lang w:val="en-US"/>
    </w:rPr>
  </w:style>
  <w:style w:type="paragraph" w:styleId="Znak1ZnakZnakZnakZnakZnak">
    <w:name w:val=" Znak1 Znak Znak Znak Znak Znak"/>
    <w:basedOn w:val="Normal"/>
    <w:qFormat/>
    <w:pPr>
      <w:suppressAutoHyphens w:val="false"/>
    </w:pPr>
    <w:rPr/>
  </w:style>
  <w:style w:type="paragraph" w:styleId="ZnakZnak14ZnakZnakZnakZnakZnakZnakZnakZnakZnakZnakZnakZnakZnakZnak">
    <w:name w:val=" Znak Znak14 Znak Znak Znak Znak Znak Znak Znak Znak Znak Znak Znak Znak Znak Znak"/>
    <w:basedOn w:val="Normal"/>
    <w:qFormat/>
    <w:pPr>
      <w:suppressAutoHyphens w:val="false"/>
    </w:pPr>
    <w:rPr/>
  </w:style>
  <w:style w:type="paragraph" w:styleId="Znak1ZnakZnak">
    <w:name w:val=" Znak1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3:00Z</dcterms:created>
  <dc:creator/>
  <dc:description/>
  <cp:keywords/>
  <dc:language>en-US</dc:language>
  <cp:lastModifiedBy>akrakowka</cp:lastModifiedBy>
  <cp:lastPrinted>2017-09-06T14:01:00Z</cp:lastPrinted>
  <dcterms:modified xsi:type="dcterms:W3CDTF">2017-09-15T11:02:00Z</dcterms:modified>
  <cp:revision>44</cp:revision>
  <dc:subject/>
  <dc:title>Numer sprawy: 13/2017</dc:title>
</cp:coreProperties>
</file>