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.1.A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 xml:space="preserve">Zakup MOBILNEGO APARATU RTG Z RAMIENIEM C WYSOKIEJ KLASY DO PROCEDUR WEWNĄTRZNACZYNIOWYCH W RAMACH PROGRAMU POLITYKI ZDROWOTNEJ PN. </w:t>
      </w:r>
      <w:r>
        <w:rPr>
          <w:rFonts w:cs="Arial" w:ascii="Arial Narrow" w:hAnsi="Arial Narrow"/>
          <w:b/>
          <w:i/>
          <w:caps/>
          <w:sz w:val="22"/>
          <w:szCs w:val="22"/>
        </w:rPr>
        <w:t>PROGRAM PROFILAKTYKI I LECZENIA CHORÓB UK</w:t>
      </w:r>
      <w:r>
        <w:rPr>
          <w:rFonts w:cs="Calibri" w:ascii="Calibri" w:hAnsi="Calibri"/>
          <w:b/>
          <w:i/>
          <w:caps/>
          <w:sz w:val="22"/>
          <w:szCs w:val="22"/>
        </w:rPr>
        <w:t>Ł</w:t>
      </w:r>
      <w:r>
        <w:rPr>
          <w:rFonts w:cs="Arial" w:ascii="Arial Narrow" w:hAnsi="Arial Narrow"/>
          <w:b/>
          <w:i/>
          <w:caps/>
          <w:sz w:val="22"/>
          <w:szCs w:val="22"/>
        </w:rPr>
        <w:t>ADU SERCOWO - NACZYNIOWEGO POLKARD NA LATA 2017-2020</w:t>
      </w:r>
      <w:r>
        <w:rPr>
          <w:rFonts w:cs="Arial" w:ascii="Arial Narrow" w:hAnsi="Arial Narrow"/>
          <w:b/>
          <w:caps/>
          <w:sz w:val="22"/>
          <w:szCs w:val="22"/>
        </w:rPr>
        <w:t xml:space="preserve"> – 1 SZT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określony jest w niniejszym załączniku oraz kolejnych załącznikach składowych tj. 1.1 i 1.2 oraz 1.3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rzedmiot zamówienia w zakresie pozycji 1 formularza cenowego (załącznik nr 1.1) – mobilny aparat rtg z ramieniem c wysokiej klasy do procedur wewnątrznaczyniowych charakteryzuje załącznik nr 1.2 („</w:t>
      </w:r>
      <w:r>
        <w:rPr>
          <w:rFonts w:cs="Arial" w:ascii="Arial" w:hAnsi="Arial"/>
          <w:i/>
          <w:iCs/>
          <w:sz w:val="22"/>
          <w:szCs w:val="22"/>
        </w:rPr>
        <w:t>Specyfikacja techniczna</w:t>
      </w:r>
      <w:r>
        <w:rPr>
          <w:rFonts w:cs="Arial" w:ascii="Arial" w:hAnsi="Arial"/>
          <w:sz w:val="22"/>
          <w:szCs w:val="22"/>
        </w:rPr>
        <w:t>”)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Przedmiot zamówienia w zakresie pozycji 2 formularza cenowego (załącznik nr 1.1) – „dostosowanie istniejącej infrastruktury do wymogów nowego urządzenia” - obejmuje następujące elementy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do docelowej lokalizacji w pawilonie nr III C piętro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" w:ascii="Arial" w:hAnsi="Arial"/>
          <w:sz w:val="22"/>
          <w:szCs w:val="22"/>
        </w:rPr>
        <w:t>Instalacja mobilnego aparatu rtg z ramieniem c wysokiej klasy do procedur wewnątrznaczyniowych z wyposaż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" w:ascii="Arial" w:hAnsi="Arial"/>
          <w:sz w:val="22"/>
          <w:szCs w:val="22"/>
        </w:rPr>
        <w:t>Podłączenie urządzenia do istniejącego u Zamawiającego systemu HIS/RIS, podłączenie urządzeń do istniejącego u Zamawiającego systemu PAC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Uruchomienie </w:t>
      </w:r>
      <w:r>
        <w:rPr>
          <w:rFonts w:cs="Arial" w:ascii="Arial" w:hAnsi="Arial"/>
          <w:color w:val="000000"/>
          <w:sz w:val="22"/>
          <w:szCs w:val="22"/>
        </w:rPr>
        <w:t>aparatu,</w:t>
      </w:r>
      <w:r>
        <w:rPr>
          <w:rFonts w:cs="Arial" w:ascii="Arial" w:hAnsi="Arial"/>
          <w:sz w:val="22"/>
          <w:szCs w:val="22"/>
        </w:rPr>
        <w:t xml:space="preserve"> w tym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nie testów odbiorczych - akceptacyjnych w pełnym zakresie oraz testów specjalistycznych, zgodnie z obowiązującym Rozporządzeniem Ministra Zdrowia w sprawie warunków bezpiecznego stosowania promieniowania jonizującego dla wszystkich rodzajów ekspozycj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lecenie (pokrycie kosztów) i zorganizowanie pomiarów dozymetrycznych wokół mobilnego aparatu rtg z ramieniem c wysokiej klasy do procedur wewnątrznaczyniowych przez Śląski Powiatowy Inspektorat Sanitarny w Katowicach - Oddział Higieny Radiacyjnej Dział Laboratoryjny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łożenie wniosku wraz z kompletem dokumentacji i odbiór mobilnego aparatu rtg z ramieniem c wysokiej klasy do procedur wewnątrznaczyniowych (na podstawie dokumentacji wewnętrznej Zamawiającego dot. ochrony radiologicznej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Szkolenie personelu Zamawiającego – zgodnie z umową w wymiarze:</w:t>
      </w:r>
    </w:p>
    <w:p>
      <w:pPr>
        <w:pStyle w:val="Normal"/>
        <w:autoSpaceDE w:val="false"/>
        <w:ind w:left="108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/>
      </w:pPr>
      <w:r>
        <w:rPr>
          <w:rFonts w:cs="Arial" w:ascii="Arial" w:hAnsi="Arial"/>
          <w:sz w:val="22"/>
          <w:szCs w:val="22"/>
        </w:rPr>
        <w:t>Szkolenie specjalistyczne dla personelu medycznego wykonującego badania w na mobilnym aparacie rtg z ramieniem c wysokiej klasy do procedur wewnątrznaczyniowych (w tym szkolenie w zakresie testów podstawowych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34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przez 2 dni po 5 godz. dziennie od uruchomienia aparatu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2340" w:leader="none"/>
        </w:tabs>
        <w:autoSpaceDE w:val="false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 terminie uzgodnionym z użytkownikiem przez 5 dni x 5 godz. (dopuszczalne: po przekazaniu do eksploatacji)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900" w:leader="none"/>
        </w:tabs>
        <w:autoSpaceDE w:val="false"/>
        <w:ind w:left="90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kolenie personelu technicznego, informatycznego – w zakresie konserwacji, w ilości niezbędnej dla umiejętności prawidłowej obsług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/>
      </w:pPr>
      <w:r>
        <w:rPr>
          <w:rFonts w:cs="Arial" w:ascii="Arial" w:hAnsi="Arial"/>
          <w:sz w:val="22"/>
          <w:szCs w:val="22"/>
        </w:rPr>
        <w:t>Wszystkie pozostałe czynności określone w umowie oraz przewidziane przepisami prawa, a niezbędne do przekazania do eksploatacji mobilnego aparatu rtg z ramieniem c wysokiej klasy do procedur wewnątrznaczyniowych wraz z wyposaż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do eksploatacji mobilnego aparatu rtg z ramieniem c wysokiej klasy do procedur wewnątrznaczyniowych wraz z wyposażeni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warunków gwarancji jakości i serwisu – zgodnie z załącznikiem nr 1.3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Przedmiot zamówienia w zakresie pozycji 3 formularza cenowego (załącznik nr 1.1) – „Czynności przeglądowo-konserwacyjne w 1, 2 i 3 roku po zakończeniu gwarancji” - obejmuje następujące elemen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czynności przeglądowo-konserwacyjne(w tym aktualizacje wszelkich zaoferowanych aplikacji oprogramowania oraz wymagane części zamienne, zestawy serwisowe – konieczne do przeprowadzania przeglądów, konserwacji, itp., z wyłączeniem napraw) określone w instrukcji obsługi, innej dokumentacji producenta oraz w obowiązujących przepisach prawnych, będą wykonane w okresie 3 lat po zakończonej gwarancji. Dokumentacja z przedmiotowych działań wraz ze stosownym Świadectwem Bezpieczeństwa zostanie przekazana Zamawiającemu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Narrow" w:hAnsi="ArialNarrow" w:cs="ArialNarrow"/>
        </w:rPr>
      </w:pPr>
      <w:r>
        <w:rPr>
          <w:rFonts w:cs="ArialNarrow" w:ascii="ArialNarrow" w:hAnsi="ArialNarrow"/>
        </w:rPr>
        <w:t>………</w:t>
      </w:r>
      <w:r>
        <w:rPr>
          <w:rFonts w:cs="ArialNarrow" w:ascii="ArialNarrow" w:hAnsi="ArialNarrow"/>
        </w:rPr>
        <w:t>.............................................................</w:t>
      </w:r>
    </w:p>
    <w:p>
      <w:pPr>
        <w:pStyle w:val="Normal"/>
        <w:autoSpaceDE w:val="false"/>
        <w:ind w:left="4956" w:hanging="0"/>
        <w:jc w:val="center"/>
        <w:rPr>
          <w:rFonts w:ascii="ArialNarrow" w:hAnsi="ArialNarrow" w:cs="ArialNarrow"/>
          <w:sz w:val="18"/>
          <w:szCs w:val="18"/>
        </w:rPr>
      </w:pPr>
      <w:r>
        <w:rPr>
          <w:rFonts w:cs="ArialNarrow" w:ascii="ArialNarrow" w:hAnsi="ArialNarrow"/>
          <w:sz w:val="18"/>
          <w:szCs w:val="18"/>
        </w:rPr>
        <w:t>(podpisy i pieczęcie osób upoważnionych</w:t>
      </w:r>
    </w:p>
    <w:p>
      <w:pPr>
        <w:pStyle w:val="Normal"/>
        <w:ind w:left="4956" w:hanging="0"/>
        <w:jc w:val="center"/>
        <w:rPr>
          <w:rFonts w:ascii="ArialNarrow" w:hAnsi="ArialNarrow" w:cs="ArialNarrow"/>
          <w:sz w:val="18"/>
          <w:szCs w:val="18"/>
        </w:rPr>
      </w:pPr>
      <w:r>
        <w:rPr>
          <w:rFonts w:cs="ArialNarrow" w:ascii="ArialNarrow" w:hAnsi="ArialNarrow"/>
          <w:sz w:val="18"/>
          <w:szCs w:val="18"/>
        </w:rPr>
        <w:t>do reprezentowania wykonawcy</w:t>
      </w:r>
    </w:p>
    <w:sectPr>
      <w:footerReference w:type="default" r:id="rId2"/>
      <w:type w:val="nextPage"/>
      <w:pgSz w:w="11906" w:h="16838"/>
      <w:pgMar w:left="1134" w:right="1134" w:gutter="0" w:header="0" w:top="899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Narrow">
    <w:charset w:val="ee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23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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2:00Z</dcterms:created>
  <dc:creator>idyk</dc:creator>
  <dc:description/>
  <cp:keywords/>
  <dc:language>en-US</dc:language>
  <cp:lastModifiedBy>aniezgodzinska</cp:lastModifiedBy>
  <cp:lastPrinted>2017-10-27T10:19:00Z</cp:lastPrinted>
  <dcterms:modified xsi:type="dcterms:W3CDTF">2017-11-10T13:42:00Z</dcterms:modified>
  <cp:revision>2</cp:revision>
  <dc:subject/>
  <dc:title>Załącznik nr 1</dc:title>
</cp:coreProperties>
</file>