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 – PO MODYFIKACJI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10"/>
          <w:szCs w:val="10"/>
        </w:rPr>
      </w:pPr>
      <w:r>
        <w:rPr>
          <w:rFonts w:cs="Arial" w:ascii="Arial Narrow" w:hAnsi="Arial Narrow"/>
          <w:b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TOMOgraf KOMPUTEROWY WRAZ z wyposażeniem (1 </w:t>
      </w:r>
      <w:r>
        <w:rPr>
          <w:rFonts w:cs="Arial" w:ascii="Arial Narrow" w:hAnsi="Arial Narrow"/>
          <w:b/>
          <w:sz w:val="22"/>
          <w:szCs w:val="22"/>
        </w:rPr>
        <w:t>szt</w:t>
      </w:r>
      <w:r>
        <w:rPr>
          <w:rFonts w:cs="Arial" w:ascii="Arial Narrow" w:hAnsi="Arial Narrow"/>
          <w:b/>
          <w:caps/>
          <w:sz w:val="22"/>
          <w:szCs w:val="22"/>
        </w:rPr>
        <w:t>.)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8"/>
          <w:szCs w:val="8"/>
        </w:rPr>
      </w:pPr>
      <w:r>
        <w:rPr>
          <w:rFonts w:cs="Arial" w:ascii="Arial Narrow" w:hAnsi="Arial Narrow"/>
          <w:b/>
          <w:caps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imum 24 miesiąc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dłuższy niż 24 godziny – obowiązuje w dni robocze: od poniedziałku do piątku z wyłączeniem dni ustawowo wolnych od pra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5 dni roboczych w przypadku gdy są wymagane części zamienne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48 godzin w dni robocze bez konieczności wymiany części zamien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dalna diagnostyka systemu za pośrednictwem łącza szerokopasmowego VPN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wymagan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zas podjęcia działań naprawczych przy zdalnej diagnostyce ≤2h w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Dodatkowe wsparcie telefoniczne inżyniera serwisu w dni robocze (od poniedziałku do piątku z wyłączeniem dni ustawowo wolnych od pracy) w godz. 17 – 21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 pkt C, (w przypadku skorzystania z prawa opcji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nr telefon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cyjnej powoduje przedłużenie okresu gwarancji o liczbę dni wyłączenia sprzętu z eksploatacji pod warunkiem, że Wykonawca nie dokona naprawy w czasie określonym w pkt.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dące podzespołami lub elementami składowymi elementu dostawy a podlegające wymianie (z wyłączeniem elementów jednorazowego użytku), zgodnie z dokumentacją producenta, w okresie gwa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szelkie czynności przeglądowo-konserwacyjne określone w instrukcji obsługi, innej dokumentacji producenta oraz w obowiązujących przepisach prawnych, w okresie gwarancji wykonywane będą na koszt Wykonawcy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kumentacja z przedmiotowych działań wraz ze stosownym Świadectwem Bezpie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Aktualizacja aplikacji oprogramowania w czasie gwarancji będzie </w:t>
            </w:r>
            <w:r>
              <w:rPr>
                <w:rFonts w:cs="Arial" w:ascii="Arial Narrow" w:hAnsi="Arial Narrow"/>
                <w:sz w:val="22"/>
                <w:szCs w:val="22"/>
              </w:rPr>
              <w:t>wykonywana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testów specjalistycznych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 pkt C (w przypadku skorzystania z prawa opcji), zgodnie z obowiązującym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imum 10-cio letni okres zagwarantowania dostępności części zamiennych oraz materiałów zużywalnych oraz minimum 5-cio letni okres zagwarantowania dostępności części zamiennych w zakresie oprogramowania i sprzętu komputerow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mark5">
    <w:name w:val="nomark5"/>
    <w:qFormat/>
    <w:rPr>
      <w:vanish w:val="false"/>
    </w:rPr>
  </w:style>
  <w:style w:type="character" w:styleId="FontStyle113">
    <w:name w:val="Font Style113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nakZnak">
    <w:name w:val=" Znak Znak"/>
    <w:basedOn w:val="Normal"/>
    <w:qFormat/>
    <w:pPr>
      <w:widowControl/>
    </w:pPr>
    <w:rPr>
      <w:szCs w:val="24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ZnakZnakZnakZnak">
    <w:name w:val="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23:00Z</dcterms:created>
  <dc:creator>Dział Sprzętu i Aparatury Medycznej</dc:creator>
  <dc:description/>
  <cp:keywords/>
  <dc:language>en-US</dc:language>
  <cp:lastModifiedBy>ikankowska</cp:lastModifiedBy>
  <cp:lastPrinted>2018-04-06T11:19:00Z</cp:lastPrinted>
  <dcterms:modified xsi:type="dcterms:W3CDTF">2018-04-06T09:19:00Z</dcterms:modified>
  <cp:revision>53</cp:revision>
  <dc:subject/>
  <dc:title>PARAMETRY TECHNICZNE </dc:title>
</cp:coreProperties>
</file>