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 xml:space="preserve">mentu odbioru zrealizowanego zamówienia min.: 12 miesięcy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12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ażda naprawa gwaran</w:t>
              <w:softHyphen/>
              <w:t>cyjna polegająca na wymianie sprzętu na wyrób tożsamy powoduje wznowienie okresu gwarancji o min.: 12 miesię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ystkie elementy dostawy (wszelkie akcesoria zużywalne)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in. 5 lat, 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2:00Z</dcterms:created>
  <dc:creator>Dział Sprzętu i Aparatury Medycznej</dc:creator>
  <dc:description/>
  <cp:keywords/>
  <dc:language>en-US</dc:language>
  <cp:lastModifiedBy>lmarkowska</cp:lastModifiedBy>
  <cp:lastPrinted>2013-11-06T15:03:00Z</cp:lastPrinted>
  <dcterms:modified xsi:type="dcterms:W3CDTF">2019-01-29T08:48:00Z</dcterms:modified>
  <cp:revision>46</cp:revision>
  <dc:subject/>
  <dc:title>PARAMETRY TECHNICZNE </dc:title>
</cp:coreProperties>
</file>