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widowControl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Załącznik nr 1.2</w:t>
      </w:r>
    </w:p>
    <w:p>
      <w:pPr>
        <w:pStyle w:val="Heading2"/>
        <w:widowControl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ARUNKI GWARANCJI JAKOŚCI I SERWISU</w:t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8"/>
          <w:szCs w:val="8"/>
        </w:rPr>
      </w:pPr>
      <w:r>
        <w:rPr>
          <w:rFonts w:cs="Arial" w:ascii="Arial Narrow" w:hAnsi="Arial Narrow"/>
          <w:b/>
          <w:sz w:val="8"/>
          <w:szCs w:val="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819"/>
        <w:gridCol w:w="2552"/>
        <w:gridCol w:w="2126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ub krótki opis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kres gwarancji na wszystkie elementy dostawy od mo</w:t>
              <w:softHyphen/>
              <w:t xml:space="preserve">mentu odbioru zrealizowanego zamówienia min.: 12 miesięcy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podać jedną z wartości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12 miesię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24 miesiąc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36 miesię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r punktowa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głaszania usterek (podać sposób oraz dane teleadresowe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min usunięcia usterki gwarancyjnej od momentu jej zgłoszenia nie dłuższy niż 7 dni roboczych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Każda naprawa gwaran</w:t>
              <w:softHyphen/>
              <w:t>cyjna polegająca na wymianie głowicy na wyrób tożsamy powoduje wznowienie okresu gwarancji o min.: 12 miesięcy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szystkie elementy dostawy (wszelkie akcesoria zużywalne) w okre</w:t>
              <w:softHyphen/>
              <w:t>sie gwa</w:t>
              <w:softHyphen/>
              <w:t>rancji wymieniane będą na koszt Wykonawcy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* - kolumnę 4 należy wypełnić wg wskazówek zawartych w kolumnie 3, wpisując potwierdzenie spełnienia warunku, oferowane parametry lub wymagany opis. 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360" w:hanging="0"/>
    </w:pPr>
    <w:rPr/>
  </w:style>
  <w:style w:type="paragraph" w:styleId="Tekstpodstawowy2">
    <w:name w:val="Tekst podstawowy 2"/>
    <w:basedOn w:val="Normal"/>
    <w:qFormat/>
    <w:pPr>
      <w:widowControl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satzTableFormat">
    <w:name w:val="AbsatzTableFormat"/>
    <w:basedOn w:val="Normal"/>
    <w:qFormat/>
    <w:pPr>
      <w:widowControl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widowControl/>
    </w:pPr>
    <w:rPr>
      <w:szCs w:val="24"/>
    </w:rPr>
  </w:style>
  <w:style w:type="paragraph" w:styleId="ZnakZnakZnakZnakZnakZnakZnakZnakZnakZnak">
    <w:name w:val=" Znak Znak Znak Znak Znak Znak Znak Znak Znak Znak"/>
    <w:basedOn w:val="Normal"/>
    <w:qFormat/>
    <w:pPr>
      <w:widowControl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22:00Z</dcterms:created>
  <dc:creator>Dział Sprzętu i Aparatury Medycznej</dc:creator>
  <dc:description/>
  <cp:keywords/>
  <dc:language>en-US</dc:language>
  <cp:lastModifiedBy>ikankowska</cp:lastModifiedBy>
  <cp:lastPrinted>2019-05-13T07:29:00Z</cp:lastPrinted>
  <dcterms:modified xsi:type="dcterms:W3CDTF">2019-05-13T05:29:00Z</dcterms:modified>
  <cp:revision>48</cp:revision>
  <dc:subject/>
  <dc:title>PARAMETRY TECHNICZNE </dc:title>
</cp:coreProperties>
</file>