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.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TECHNICZ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arat EKG z wyposażeniem – 4 sztuk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380"/>
        <w:gridCol w:w="22"/>
        <w:gridCol w:w="1080"/>
        <w:gridCol w:w="2435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funkcje / parametr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ogi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powiedź TAK,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ub krótki opis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wg kolumny „Wymogi”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.</w:t>
            </w:r>
          </w:p>
        </w:tc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e ogólne:</w:t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8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parat EKG 12-kanałowy z wyświetlaczem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ent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 / typ oferowanego urządzenia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ok produkcji 2018/2019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ządzenie fabrycznie nowe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ilanie 230V, 50Hz oraz zasilanie akumulatorowe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a wyrobu medyczneg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spacing w:lineRule="auto" w:line="288"/>
              <w:ind w:left="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.</w:t>
            </w:r>
          </w:p>
        </w:tc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metry: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Liczba kanałów: 3, 6, 12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ind w:left="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gnał EKG: 12 odprowadzeń standardowych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ind w:left="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świetlacz LCD TFT kolorowy o przekątnej min.: 5,7’’. Ekran nie dotykowy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ind w:left="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Prezentacja na wyświetlaczu 3, 6 lub 12 przebiegów EKG w czasie rzeczywistym, wyników analizy i interpretacji, badań zapisanych w pamięci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ind w:left="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Wydruk w trybie 3, 6 lub 12 przebiegów EKG, wydruk na drukarce aparatu. Wydruk z bazy pacjentów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ind w:left="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za pacjentów – pamięć do 1000 pacjentów lub baza badań – pamięć do 1000 badań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ind w:left="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Prędkość zapisu w zakresie min.: 5; 10 lub 12,5; 25; 50 mm/s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ind w:left="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e badań, min.: zapis ręczny, automatyczny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ind w:left="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Możliwość ustawienia parametrów przebiegów: prędkości, czułości i intensywności wydruku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ind w:left="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ułość w zakresie min.: 2,5; 5; 10; 20 mm/Mv oraz AUT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ind w:left="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90" w:leader="none"/>
              </w:tabs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włączania i wyłączania filtrów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30" w:leader="none"/>
              </w:tabs>
              <w:spacing w:lineRule="auto" w:line="288"/>
              <w:ind w:left="1440" w:hanging="10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zakłóceń sieciowych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30" w:leader="none"/>
              </w:tabs>
              <w:spacing w:lineRule="auto" w:line="288"/>
              <w:ind w:left="1440" w:hanging="10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zakłóceń mięśniowych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30" w:leader="none"/>
              </w:tabs>
              <w:spacing w:lineRule="auto" w:line="288"/>
              <w:ind w:left="1440" w:hanging="10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izolini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ind w:left="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90" w:leader="none"/>
              </w:tabs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 analizy i interpretacji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ind w:left="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90" w:leader="none"/>
              </w:tabs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umulator wbudowany w aparat.</w:t>
            </w:r>
          </w:p>
          <w:p>
            <w:pPr>
              <w:pStyle w:val="Normal"/>
              <w:widowControl/>
              <w:tabs>
                <w:tab w:val="clear" w:pos="708"/>
                <w:tab w:val="left" w:pos="190" w:leader="none"/>
              </w:tabs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Czas pracy aparatu na w pełni naładowanym akumulatorze min.: 90 min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ind w:left="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wiatura alfanumeryczna oraz z przyciskami funkcyjnymi, możliwość wprowadzania danych pacjenta, zabezpieczona przed zalaniem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90" w:leader="none"/>
              </w:tabs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rokość papieru: 112 mm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ind w:left="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90" w:leader="none"/>
              </w:tabs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ągły pomiar częstości akcji serca (HR) i jego prezentacja na wyświetlaczu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ind w:left="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90" w:leader="none"/>
              </w:tabs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Detekcja INOP odpięcia elektrody niezależna dla każdego kanału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ind w:left="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90" w:leader="none"/>
              </w:tabs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rywanie i prezentacja impulsów stymulujących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ind w:left="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90" w:leader="none"/>
              </w:tabs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gnał dźwiękowy wykrytych pobudzeń stymulatora serca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ind w:left="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90" w:leader="none"/>
              </w:tabs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bezpieczenie przed impulsem defibrylującym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ind w:left="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auto" w:line="288"/>
              <w:ind w:left="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.</w:t>
            </w:r>
          </w:p>
        </w:tc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osażenie:</w:t>
            </w:r>
          </w:p>
        </w:tc>
      </w:tr>
      <w:tr>
        <w:trPr>
          <w:trHeight w:val="41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bel EKG 12-odprowadzeniowy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let elektrod przedsercowych podciśnieniowych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let elektrod kończynowych – klipsowe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 piersiowy duży wraz z kompletem elektrod blaszkowych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ier EKG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bilny wózek pod aparat z wysięgnikiem na kable pacjenta i półką/koszykiem na żel i elektrody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auto" w:line="288"/>
              <w:ind w:left="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.</w:t>
            </w:r>
          </w:p>
        </w:tc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auto" w:line="288"/>
              <w:ind w:left="288" w:hanging="2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ja: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Instrukcja obsługi w języku polskim - dostarczyć wraz z urzą</w:t>
              <w:softHyphen/>
              <w:t>dze</w:t>
              <w:softHyphen/>
              <w:t>niem.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łącznik wskazuje minimalne wymagania zamawiającego, które muszą zostać spełnione, natomiast wykonawca – wypełniając ten załącznik – oferuje konkretne rozwiązania, charakteryzując w ten sposób zaoferowany asortyment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ależy wypełnić w całości, bez wprowadzania zmian w jego treści – stanowi on integralną część oferty – deklarację wykonawcy co do jej treści, stąd brak tego załącznika, zawierającego treści zgodne z wzorem określonym w specyfikacji istotnych warunków zamówienia, spowoduje odrzucenie oferty.</w:t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....................................................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podpisy i pieczęcie osób upoważnionych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do reprezentowania wykonawcy)</w:t>
      </w:r>
    </w:p>
    <w:sectPr>
      <w:footerReference w:type="default" r:id="rId2"/>
      <w:type w:val="nextPage"/>
      <w:pgSz w:w="11906" w:h="16838"/>
      <w:pgMar w:left="900" w:right="746" w:gutter="0" w:header="0" w:top="899" w:footer="284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18"/>
        <w:szCs w:val="18"/>
      </w:rPr>
      <w:t xml:space="preserve">stro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z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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360" w:leader="none"/>
      </w:tabs>
      <w:ind w:left="360" w:hanging="360"/>
      <w:outlineLvl w:val="2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ZnakZnak">
    <w:name w:val=" Znak Znak"/>
    <w:qFormat/>
    <w:rPr>
      <w:rFonts w:ascii="Century Gothic" w:hAnsi="Century Gothic" w:cs="Century Gothic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1ZnakZnakZnak">
    <w:name w:val=" Znak Znak Znak Znak Znak Znak Znak Znak1 Znak Znak Znak"/>
    <w:basedOn w:val="Normal"/>
    <w:qFormat/>
    <w:pPr>
      <w:widowControl/>
    </w:pPr>
    <w:rPr>
      <w:szCs w:val="24"/>
    </w:rPr>
  </w:style>
  <w:style w:type="paragraph" w:styleId="ZnakZnakZnakZnakZnakZnakZnakZnakZnakZnakZnakZnakZnakZnakZnakZnakZnak3">
    <w:name w:val=" Znak Znak Znak Znak Znak Znak Znak Znak Znak Znak Znak Znak Znak Znak Znak Znak Znak3"/>
    <w:basedOn w:val="Normal"/>
    <w:qFormat/>
    <w:pPr>
      <w:widowControl/>
    </w:pPr>
    <w:rPr>
      <w:szCs w:val="24"/>
    </w:rPr>
  </w:style>
  <w:style w:type="paragraph" w:styleId="Tekstpodstawowy2">
    <w:name w:val="Tekst podstawowy 2"/>
    <w:basedOn w:val="Normal"/>
    <w:qFormat/>
    <w:pPr>
      <w:widowControl/>
      <w:tabs>
        <w:tab w:val="clear" w:pos="708"/>
        <w:tab w:val="left" w:pos="8177" w:leader="none"/>
      </w:tabs>
      <w:spacing w:lineRule="auto" w:line="288"/>
    </w:pPr>
    <w:rPr>
      <w:rFonts w:ascii="Century Gothic" w:hAnsi="Century Gothic" w:cs="Century Gothic"/>
      <w:sz w:val="20"/>
      <w:szCs w:val="24"/>
    </w:rPr>
  </w:style>
  <w:style w:type="paragraph" w:styleId="ZnakZnakZnak">
    <w:name w:val=" Znak Znak Znak"/>
    <w:basedOn w:val="Normal"/>
    <w:qFormat/>
    <w:pPr>
      <w:widowControl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V12bluebold">
    <w:name w:val="v12bluebold"/>
    <w:basedOn w:val="Normal"/>
    <w:qFormat/>
    <w:pPr>
      <w:widowControl/>
      <w:spacing w:before="280" w:after="280"/>
    </w:pPr>
    <w:rPr>
      <w:szCs w:val="24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6:16:00Z</dcterms:created>
  <dc:creator/>
  <dc:description/>
  <cp:keywords/>
  <dc:language>en-US</dc:language>
  <cp:lastModifiedBy>akrakowka</cp:lastModifiedBy>
  <cp:lastPrinted>2018-06-14T13:19:00Z</cp:lastPrinted>
  <dcterms:modified xsi:type="dcterms:W3CDTF">2019-07-18T11:23:00Z</dcterms:modified>
  <cp:revision>127</cp:revision>
  <dc:subject/>
  <dc:title>Załącznik nr 1</dc:title>
</cp:coreProperties>
</file>