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ind w:left="7788" w:right="0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.2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Urządzenie do wczesnej rehabilitacji neurologicznej kończyn górnych i kończyn dolnych z biofeedback – 1 zestaw</w:t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2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80"/>
        <w:gridCol w:w="1102"/>
        <w:gridCol w:w="24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og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28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/model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a wyrobu medycznego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e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do wczesnej rehabilitacji neurologicznej kończyn górnych i kończyn dolnych z biofeedback</w:t>
            </w:r>
            <w:r>
              <w:rPr>
                <w:rFonts w:cs="Arial" w:ascii="Arial" w:hAnsi="Arial"/>
                <w:sz w:val="22"/>
                <w:szCs w:val="22"/>
              </w:rPr>
              <w:t xml:space="preserve"> fabrycznie nowe, wyklucza się sprzęt demonstracyjny, rekondycjonowany, używany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k produkcji – 2019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IA SPRZĘTOWE:</w:t>
            </w:r>
          </w:p>
        </w:tc>
      </w:tr>
      <w:tr>
        <w:trPr>
          <w:trHeight w:val="3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Jeden r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bot rehabilitacyjno-diagnostyczny z pełnym wyposażeniem do ćwiczeń kończyn górnych i dolnych, umożliwiający wykonywanie m.in. zrobotyzowanych ćwiczeń biernych, siłowych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Ćwiczenia z oporem dynamicznym: izokinetyczne, izotoniczne, elastyczne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gralne oprogramowanie z grami rehabilitacyjnymi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budowana reaktywna elektromiografia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budowana możliwość przeprowadzenia diagnostyki: dynamometrycznej oceny spastyczności, dynamometrycznej oceny siły mięśniowej, elektromiograficznej oceny unerwienia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wadzenie rehabilitacji: barku, łokcia, biodra, kolana, stopy, ręki dzięki odpowiednim integralnym końcówkom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wadzenie treningu z użyciem biofeedbacku w postaci gier rehabilitacyjnych, realizowanego zarówno poprzez pozycje kończyny pacjenta (sterowaną poprzez opór dynamiczny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budowana możliwość generowania raportów z treningu dostosowanych do każdego pacjenta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budowana możliwość prowadzenie dokumentacji treningów pacjenta w oprogramowaniu (kartoteki pacjentów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budowana możliwość połączenia robota z siecią Internet oraz dostępność systemu operacyjnego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ożliwość integracji z fotelem rehabilitacyjnym, który umożliwia dostosowanie do każdej pozycji ćwiczeniowej stawów: kolanowego, biodrowego, łokcia, barku, nadgarstkowego i skokowego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.</w:t>
            </w:r>
          </w:p>
        </w:tc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POSAŻENIE:</w:t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awka do kończyny górnej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awka do kończyny dolnej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awka do stopy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awka do przedramienia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rzymanie awaryjne pacjenta i kontroler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zewód zasilający o długości min.: 10 m (IEC C13, 250V)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-kanałowy kabel powierzchniowy EMG o długości min.: 1,5 m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ry rehabilitacyjne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ablet o przekątnej ekranu min.: 12 “ wraz z integralnym uchwytem oraz kompatybilnym oprogramowaniem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Rozdzielacz USB 4 gniazda </w:t>
            </w:r>
            <w:r>
              <w:rPr>
                <w:rFonts w:eastAsia="Arial" w:cs="Arial" w:ascii="Arial" w:hAnsi="Arial"/>
                <w:sz w:val="22"/>
                <w:szCs w:val="22"/>
              </w:rPr>
              <w:t>USB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lektrody EKG/EMG - 50 szt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.</w:t>
            </w:r>
          </w:p>
        </w:tc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4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e obsługi w języku polskim - dostarczyć wraz z urządzeniem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899" w:footer="284" w:bottom="89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284" w:leader="none"/>
        </w:tabs>
        <w:ind w:left="-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</w:p>
    <w:p>
      <w:pPr>
        <w:pStyle w:val="Normal"/>
        <w:ind w:left="504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y i pieczęcie osób upoważnionych</w:t>
      </w:r>
    </w:p>
    <w:p>
      <w:pPr>
        <w:pStyle w:val="Normal"/>
        <w:ind w:left="504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0" w:top="899" w:footer="284" w:bottom="89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2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Sekcja 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52:00Z</dcterms:created>
  <dc:creator>MIRO-BYTOM</dc:creator>
  <dc:description/>
  <dc:language>en-US</dc:language>
  <cp:lastModifiedBy>idyk</cp:lastModifiedBy>
  <cp:lastPrinted>2018-06-29T11:44:00Z</cp:lastPrinted>
  <dcterms:modified xsi:type="dcterms:W3CDTF">2019-08-06T12:29:00Z</dcterms:modified>
  <cp:revision>28</cp:revision>
  <dc:subject/>
  <dc:title>Załącznik nr 1</dc:title>
</cp:coreProperties>
</file>