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right"/>
        <w:rPr/>
      </w:pPr>
      <w:r>
        <w:rPr>
          <w:rFonts w:cs="Arial"/>
          <w:b w:val="false"/>
          <w:sz w:val="20"/>
          <w:szCs w:val="20"/>
        </w:rPr>
        <w:t xml:space="preserve">Załącznik nr 1.1.A </w:t>
      </w:r>
    </w:p>
    <w:p>
      <w:pPr>
        <w:pStyle w:val="Heading1"/>
        <w:jc w:val="right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>do specyfikacji 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PMingLiU;Arial Unicode MS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dla pakietu nr 1 - Sanitariusza – Noszowego </w:t>
      </w:r>
    </w:p>
    <w:p>
      <w:pPr>
        <w:pStyle w:val="Normal"/>
        <w:jc w:val="both"/>
        <w:rPr>
          <w:rFonts w:ascii="Arial" w:hAnsi="Arial" w:eastAsia="PMingLiU;Arial Unicode MS" w:cs="Arial"/>
          <w:b/>
          <w:b/>
          <w:sz w:val="22"/>
          <w:szCs w:val="22"/>
          <w:u w:val="single"/>
        </w:rPr>
      </w:pPr>
      <w:r>
        <w:rPr>
          <w:rFonts w:eastAsia="PMingLiU;Arial Unicode MS"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tosować się do wymogów, standardów akredytacyjnych oraz postępować zgodnie z obowiązującymi procedurami, instrukcjami oraz wdrożonymi w tym zakresie systemami zarządzani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tosować się do wdrożonych i wdrażanych procedur, instrukcji, regulaminów z zakresu Zintegrowanego Systemu Zarządzania Jakością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dejmować działania, celem zwiększenia efektywności i jakości prac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bania o należyty stan pojazdów i sprzętu oraz ład i porządek w miejscu prac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tosowania środków ochrony indywidualnej, zgodnie z ich przeznaczeniem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dejmowania działań, celem zwiększenia efektywności i jakości prac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siadania dokładnej znajomości obowiązujących przepisów, zarządzeń, instrukcji, i innych aktów normatywnych dotyczących zakresu prac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spółpracy z innymi pracownikami i udzielania w miarę możności pomocy fachowej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ontrolowania oraz dbania o racjonalną gospodarkę materiałami w dziale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 dobrej współpracy z innymi oddziałami/działami Szpitala, z ich ordynatorami/kierownikami, pielęgniarkami/położnymi oddziałowymi, pielęgniarkami/ położnymi koordynującymi, a w szczególności dbania o poszanowanie czasu i właściwą koordynację pracy wymagającej współpracy z pracownikami innych komórek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 stosowania się do wymogów akredytacyjnych CMJ oraz postepowania zgodnie z obowiązującymi u Pracodawcy procedurami/instrukcjami oraz innymi uregulowaniami związanymi z Systemem Zarządzania Jakością /Zintegrowanym Systemem Zarządzania Jakością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 rozpoczynania oraz kończenia pracy w terminach oznaczonych w grafikach, przy czym niedopuszczalne są samowolone zmiany w pełnieniu dyżurów (bądź ich części) pomiędzy poszczególnymi kierowcami. Niedopuszczalne jest samowolne opuszczanie stanowiska pracy przed ustaloną godziną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 czynnego transportowania osób osłabionych na wózku inwalidzkim lub noszach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 realizowania usług transportu sanitarnego na podstawie złożonych zleceń transportu - podpisywanych przez osoby upoważnione - tj. lekarza zlecającego w zakresie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zu chorych w pozycji siedzącej lub leżącej wymagających konsultacji lekarza specjalisty lub wykonywania badań diagnostycznych w innym podmiocie leczniczy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Przewozu chorych w pozycji siedzącej lub leżącej do innego podmiotu leczniczego celem kontynuacji lecze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zu chorych w pozycji siedzącej lub leżącej niezdolnych do korzystania z publicznych środków transportowych do miejsca zamieszkania po zakończonym leczeniu u zamawiającego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Przewozu chorych w pozycji siedzącej lub leżącej z miejsca zamieszkania do poradni specjalistycznej (i z powrotem) celem kontynuacji lecze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a usług transportu na podstawie złożonych zleceń transporru krwi i jej składników oraz innego materiału biologicznego - podpisanych przez osoby upoważnione - tj. lekarza zlecającego,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ealizowania usług transportu pacjentów dializowanych realizowanych na podstawie ustalonego harmonogramu transportu pacjentów dializowanych. W przypadku tej usługi kierowca zobowiązany jest d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wozu pacjenta z lokalu mieszkaniowego do Stacji Dializ SP ZOZ WSS nr 3 w Rybnik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y przy wsiadaniu i wysiadaniu oraz o ile stan pacjenta będzie tego wymaga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y przy przeniesieniu pacjenta z i do miejsca zamieszkania w przypadku pacjentów leżąc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pacjenta dializowanego pielęgniarce Stacji Dializ po jego przywiezieniu na Stację Dializ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pacjenta zgodnie z harmonogramem ze Stacji Dializ SP ZOZ nr 3 w Rybniku i jego odwiezienie do miejsca zamieszkania,</w:t>
      </w:r>
    </w:p>
    <w:p>
      <w:pPr>
        <w:pStyle w:val="Normal"/>
        <w:ind w:left="162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anitariusz - noszowy ponosi odpowiedzialność za bezpieczeństwo pacjenta podczas wykonywania usługi i jest zobowiązany w przypadku konieczności do udzielenia pierwszej pomocy medycznej i wezwania pogotowia ratunkowego - jeśli zajdzie taka potrzeba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relizacji w/w usług transportu w ścisłej współpracy z Koordynatorem ds. transportu sanitarnego oraz osobami upoważnionymi przez Kierownika Działu DO w godzinach od 7.30 do 15.05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zekazania poszczególnym jednostkom zlecającym w godzinach od 15.05 do 7.30 o fakcie przesunięcia realizacji zlecenia, czy braku jeho realizacji z podaniem przyczyn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o wzajemnej pomocy wraz z kierowcą pojazdu uprzywilejowanego przy transportowaniu pacjenta celem sprawnej realizacji zleceń transportowy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zasad dotyczących gospodarowania ogumieniem, akumulatorami oraz paliwami płynnym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ścisłego przestrzegania zasad higieny osobist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żywania niezbędnych środków ochrony własnej tj. odzieży ochronnej oraz środków zabezpieczających przed kontaktem z plynami ustrojowymi pacjent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anie o należyty poziom higieny pojazdów oraz wyposażenia medycznego pojazów przez dokonywanie dezynfekcji środkami znajdującymi się na wyposażeniu ambulansów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anie o uzupełnianie płynów do dezynfekcji pojazdu oraz skóry. Uzupełnianie materiałów medycznych znajdujących się na wyposażeniu ambulans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innych czynności nie ujętych w niniejszym zakresie a zleconych przez przełożoneg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akres wymaganych uprawnień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/>
      </w:pPr>
      <w:r>
        <w:rPr>
          <w:rFonts w:cs="Arial" w:ascii="Arial" w:hAnsi="Arial"/>
          <w:bCs/>
          <w:sz w:val="21"/>
          <w:szCs w:val="21"/>
        </w:rPr>
        <w:t>Orzeczenie lekarza medycyny pra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siążeczka do celów sanitarno-epidemiologi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ktualne szczepienia przeciw WZW typu 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7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Świadectwo potwierdzające wykształcenie min. zawodowe.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ind w:left="6373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……………………………</w:t>
      </w:r>
    </w:p>
    <w:p>
      <w:pPr>
        <w:pStyle w:val="Normal"/>
        <w:ind w:left="5664" w:firstLine="709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</w:t>
      </w: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i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  <w:i w:val="false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  <w:sz w:val="22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  <w:i w:val="false"/>
      <w:sz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  <w:b/>
      <w:i w:val="false"/>
      <w:sz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  <w:sz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basedOn w:val="DefaultParagraphFont1"/>
    <w:qFormat/>
    <w:rPr>
      <w:rFonts w:ascii="Arial" w:hAnsi="Arial" w:cs="Times New Roman"/>
      <w:b/>
      <w:sz w:val="24"/>
    </w:rPr>
  </w:style>
  <w:style w:type="character" w:styleId="Heading2Char">
    <w:name w:val="Heading 2 Char"/>
    <w:basedOn w:val="DefaultParagraphFont1"/>
    <w:qFormat/>
    <w:rPr>
      <w:rFonts w:ascii="Arial" w:hAnsi="Arial" w:cs="Times New Roman"/>
      <w:sz w:val="24"/>
      <w:u w:val="single"/>
    </w:rPr>
  </w:style>
  <w:style w:type="character" w:styleId="BodyTextChar">
    <w:name w:val="Body Text Char"/>
    <w:basedOn w:val="DefaultParagraphFont1"/>
    <w:qFormat/>
    <w:rPr>
      <w:rFonts w:ascii="Arial" w:hAnsi="Arial" w:cs="Times New Roman"/>
      <w:sz w:val="24"/>
    </w:rPr>
  </w:style>
  <w:style w:type="character" w:styleId="BodyText2Char">
    <w:name w:val="Body Text 2 Char"/>
    <w:basedOn w:val="DefaultParagraphFont1"/>
    <w:qFormat/>
    <w:rPr>
      <w:rFonts w:ascii="Times New Roman" w:hAnsi="Times New Roman" w:cs="Times New Roman"/>
      <w:sz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2">
    <w:name w:val=" Znak2"/>
    <w:basedOn w:val="Domylnaczcionkaakapitu"/>
    <w:qFormat/>
    <w:rPr>
      <w:kern w:val="2"/>
    </w:rPr>
  </w:style>
  <w:style w:type="character" w:styleId="Znak1">
    <w:name w:val=" Znak1"/>
    <w:basedOn w:val="Znak2"/>
    <w:qFormat/>
    <w:rPr>
      <w:b/>
      <w:bCs/>
    </w:rPr>
  </w:style>
  <w:style w:type="character" w:styleId="Znak">
    <w:name w:val=" Znak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spacing w:lineRule="auto" w:line="480" w:before="0" w:after="12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1ZnakZnakZnakZnakZnakZnakZnakZnakZnakZnakZnakZnakZnakZnakZnakZnakZnakZnakZnakZnakZnakZnakZnak">
    <w:name w:val=" Znak Znak Znak1 Znak Znak Znak Znak Znak Znak Znak Znak Znak Znak Znak Znak Znak Znak Znak Znak Znak Znak Znak Znak Znak Znak Znak"/>
    <w:basedOn w:val="Normal"/>
    <w:qFormat/>
    <w:pPr>
      <w:suppressAutoHyphens w:val="false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27:00Z</dcterms:created>
  <dc:creator>ELA</dc:creator>
  <dc:description/>
  <cp:keywords/>
  <dc:language>en-US</dc:language>
  <cp:lastModifiedBy>ikankowska</cp:lastModifiedBy>
  <cp:lastPrinted>2019-10-22T09:32:00Z</cp:lastPrinted>
  <dcterms:modified xsi:type="dcterms:W3CDTF">2020-02-04T14:04:00Z</dcterms:modified>
  <cp:revision>6</cp:revision>
  <dc:subject/>
  <dc:title>ZAKRES OBOWIĄZKÓW, UPRAWNIEŃ, ODPOWIEDZIALN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