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outlineLvl w:val="0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</w:t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em zamówienia jest prowadzenie konserwacji i serwisowania systemu wczesnego wykrywania i sygnalizacji pożaru (zwanego dalej SAP), instalacji dźwiękowego systemu ostrzegawczego (zwanego dalej DSO) oraz systemu wykrywania gazu – GAZEX w obiektach SPZOZ WSS Nr 3 w Rybniku. Efektem działań prowadzonych przez Wykonawcę musi być ciągła sprawność i gotowość do działania systemów oraz innych elementów z nimi sprzężonych, takich jak klapy pożarowe wraz z siłownikami, centrale wentylacyjne, elektromagnesy podtrzymujące otwarcie drzwi, głośniki itp</w:t>
      </w:r>
      <w:r>
        <w:rPr>
          <w:rFonts w:cs="Arial Narrow" w:ascii="Arial Narrow" w:hAnsi="Arial Narrow"/>
          <w:color w:val="000000"/>
        </w:rPr>
        <w:t xml:space="preserve">. Po podpisaniu umowy Wykonawca opracuje i przedstawi harmonogram przeglądów technicznych i czynności konserwacyjnych na  okres  trwania umowy </w:t>
      </w:r>
      <w:r>
        <w:rPr>
          <w:rFonts w:cs="Arial Narrow" w:ascii="Arial Narrow" w:hAnsi="Arial Narrow"/>
        </w:rPr>
        <w:t xml:space="preserve"> </w:t>
      </w:r>
    </w:p>
    <w:p>
      <w:pPr>
        <w:pStyle w:val="TextBodyInden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>Systemy zostały wykonane w oparciu o sprzęt m.in. firm ESSER i BOSCH i instalacja jest rozprowadzona w większości budynków, składających się na kompleks szpitalny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Na instalację SAP składają się niżej wyszczególnione urządzenia łącznie stanowiące SAP:</w:t>
      </w:r>
    </w:p>
    <w:p>
      <w:pPr>
        <w:pStyle w:val="TextBodyIndent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tralka ESSER typu „ESSERTRONIC 8008” – 2 sztuki (sprzężone);</w:t>
      </w:r>
    </w:p>
    <w:p>
      <w:pPr>
        <w:pStyle w:val="TextBodyIndent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lice sygnalizacji równoległej – 3 sztuki;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Czujki optyczne – </w:t>
      </w:r>
      <w:r>
        <w:rPr>
          <w:rFonts w:cs="Arial Narrow" w:ascii="Arial Narrow" w:hAnsi="Arial Narrow"/>
          <w:b/>
        </w:rPr>
        <w:t>2309</w:t>
      </w:r>
      <w:r>
        <w:rPr>
          <w:rFonts w:cs="Arial Narrow" w:ascii="Arial Narrow" w:hAnsi="Arial Narrow"/>
        </w:rPr>
        <w:t xml:space="preserve"> sztuki;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Czujki optyczno-termiczne OT + OTblue – </w:t>
      </w:r>
      <w:r>
        <w:rPr>
          <w:rFonts w:cs="Arial Narrow" w:ascii="Arial Narrow" w:hAnsi="Arial Narrow"/>
          <w:b/>
        </w:rPr>
        <w:t>60</w:t>
      </w:r>
      <w:r>
        <w:rPr>
          <w:rFonts w:cs="Arial Narrow" w:ascii="Arial Narrow" w:hAnsi="Arial Narrow"/>
        </w:rPr>
        <w:t xml:space="preserve"> sztuki;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Czujki jonizacyjne – </w:t>
      </w:r>
      <w:r>
        <w:rPr>
          <w:rFonts w:cs="Arial Narrow" w:ascii="Arial Narrow" w:hAnsi="Arial Narrow"/>
          <w:b/>
        </w:rPr>
        <w:t>306</w:t>
      </w:r>
      <w:r>
        <w:rPr>
          <w:rFonts w:cs="Arial Narrow" w:ascii="Arial Narrow" w:hAnsi="Arial Narrow"/>
        </w:rPr>
        <w:t xml:space="preserve"> sztuki;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Czujki wielosensorowe OTI – </w:t>
      </w:r>
      <w:r>
        <w:rPr>
          <w:rFonts w:cs="Arial Narrow" w:ascii="Arial Narrow" w:hAnsi="Arial Narrow"/>
          <w:b/>
        </w:rPr>
        <w:t>68</w:t>
      </w:r>
      <w:r>
        <w:rPr>
          <w:rFonts w:cs="Arial Narrow" w:ascii="Arial Narrow" w:hAnsi="Arial Narrow"/>
        </w:rPr>
        <w:t xml:space="preserve"> sztuk;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Czujki termoróżniczkowe – </w:t>
      </w:r>
      <w:r>
        <w:rPr>
          <w:rFonts w:cs="Arial Narrow" w:ascii="Arial Narrow" w:hAnsi="Arial Narrow"/>
          <w:b/>
        </w:rPr>
        <w:t>93</w:t>
      </w:r>
      <w:r>
        <w:rPr>
          <w:rFonts w:cs="Arial Narrow" w:ascii="Arial Narrow" w:hAnsi="Arial Narrow"/>
        </w:rPr>
        <w:t xml:space="preserve"> sztuk;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Czujki temperaturowe – </w:t>
      </w:r>
      <w:r>
        <w:rPr>
          <w:rFonts w:cs="Arial Narrow" w:ascii="Arial Narrow" w:hAnsi="Arial Narrow"/>
          <w:b/>
        </w:rPr>
        <w:t>89</w:t>
      </w:r>
      <w:r>
        <w:rPr>
          <w:rFonts w:cs="Arial Narrow" w:ascii="Arial Narrow" w:hAnsi="Arial Narrow"/>
        </w:rPr>
        <w:t xml:space="preserve"> sztuk;</w:t>
      </w:r>
    </w:p>
    <w:p>
      <w:pPr>
        <w:pStyle w:val="TextBodyIndent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ujki O2T-</w:t>
      </w:r>
      <w:r>
        <w:rPr>
          <w:rFonts w:cs="Arial Narrow" w:ascii="Arial Narrow" w:hAnsi="Arial Narrow"/>
          <w:b/>
        </w:rPr>
        <w:t>509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Czujka liniowa FERARY – </w:t>
      </w:r>
      <w:r>
        <w:rPr>
          <w:rFonts w:cs="Arial Narrow" w:ascii="Arial Narrow" w:hAnsi="Arial Narrow"/>
          <w:b/>
        </w:rPr>
        <w:t>1</w:t>
      </w:r>
      <w:r>
        <w:rPr>
          <w:rFonts w:cs="Arial Narrow" w:ascii="Arial Narrow" w:hAnsi="Arial Narrow"/>
        </w:rPr>
        <w:t xml:space="preserve"> sztuka;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Ręczne ostrzegacze pożarowe (ROP) – 466 sztuk;</w:t>
      </w:r>
    </w:p>
    <w:p>
      <w:pPr>
        <w:pStyle w:val="TextBodyIndent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py przeciwpożarowe typu FK-K 90 – 49 sztuk;</w:t>
      </w:r>
    </w:p>
    <w:p>
      <w:pPr>
        <w:pStyle w:val="TextBodyIndent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py oddymiające WENT/Shield 1501 – 24 sztuki;</w:t>
      </w:r>
    </w:p>
    <w:p>
      <w:pPr>
        <w:pStyle w:val="TextBodyIndent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py oddymiające produkcji MERCOR wraz z siłownikami G08T – 350 – 8 – 1.1 – 8 sztuk;</w:t>
      </w:r>
    </w:p>
    <w:p>
      <w:pPr>
        <w:pStyle w:val="TextBodyIndent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ntylatory oddymiania:</w:t>
      </w:r>
    </w:p>
    <w:p>
      <w:pPr>
        <w:pStyle w:val="TextBodyIndent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tki schodowej typ KW 08 B3/Z – 2 sztuki;</w:t>
      </w:r>
    </w:p>
    <w:p>
      <w:pPr>
        <w:pStyle w:val="TextBodyIndent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tki schodowej typ KW 13 – 2 sztuki;</w:t>
      </w:r>
    </w:p>
    <w:p>
      <w:pPr>
        <w:pStyle w:val="TextBodyIndent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rytarzy typ VHB 503.2 – 1 sztuka;</w:t>
      </w:r>
    </w:p>
    <w:p>
      <w:pPr>
        <w:pStyle w:val="TextBodyIndent"/>
        <w:numPr>
          <w:ilvl w:val="1"/>
          <w:numId w:val="4"/>
        </w:numPr>
        <w:rPr/>
      </w:pPr>
      <w:r>
        <w:rPr>
          <w:rFonts w:cs="Arial Narrow" w:ascii="Arial Narrow" w:hAnsi="Arial Narrow"/>
        </w:rPr>
        <w:t>szybu windy typ VMB 71-7 – 1 sztuka;</w:t>
      </w:r>
    </w:p>
    <w:p>
      <w:pPr>
        <w:pStyle w:val="TextBodyIndent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tki schodowej w paw. 3E – 1 sztuki;</w:t>
      </w:r>
    </w:p>
    <w:p>
      <w:pPr>
        <w:pStyle w:val="TextBodyIndent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tralka sterująca podtrzymaniem otwarcia drzwi MERCOR typ 9705 wraz z elektromagnesami – 32 komplety;</w:t>
      </w:r>
    </w:p>
    <w:p>
      <w:pPr>
        <w:pStyle w:val="TextBodyIndent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tralka sterująca pracą okien i klap oddymiających MERCOR typ 9705 – 14 sztuk;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Centralka sterująca podtrzymaniem otwarcia drzwi BTE-5 wraz z elektromagnesami – 1 komplet;</w:t>
      </w:r>
    </w:p>
    <w:p>
      <w:pPr>
        <w:pStyle w:val="TextBodyIndent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ilacz sieciowy KABE 230/24V= typ KAZB-17-24V-1A wraz z akumulatorami – 19 sztuk;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Szafa sygnalizacyjno - sterownicza SSD (pomieszczenie dyspozytorni);</w:t>
      </w:r>
    </w:p>
    <w:p>
      <w:pPr>
        <w:pStyle w:val="TextBodyIndent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lica TKPpoż wraz z wytwarzaniem napięcia 24 V DC tj. baterią akumulatorów i prostownikiem buforowym;</w:t>
      </w:r>
    </w:p>
    <w:p>
      <w:pPr>
        <w:pStyle w:val="TextBodyIndent"/>
        <w:ind w:firstLine="36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Indent"/>
        <w:numPr>
          <w:ilvl w:val="0"/>
          <w:numId w:val="0"/>
        </w:numPr>
        <w:ind w:firstLine="36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czujki pożarowe zainstalowane w systemie to czujki ESSER serii 9200/IQ8Quad.</w:t>
      </w:r>
    </w:p>
    <w:p>
      <w:pPr>
        <w:pStyle w:val="TextBodyIndent"/>
        <w:numPr>
          <w:ilvl w:val="0"/>
          <w:numId w:val="0"/>
        </w:numPr>
        <w:ind w:firstLine="360"/>
        <w:outlineLvl w:val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Inden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Na instalację DSO składają się niżej wyszczególnione urządzenia łącznie stanowiące DSO:</w:t>
      </w:r>
    </w:p>
    <w:p>
      <w:pPr>
        <w:pStyle w:val="TextBodyInden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Centralka ESSER typu „8000C” wraz z osprzętem, połączona z ww. systemem SAP – 1 sztuka;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afa wraz z systemem zasilania gwarantowanego (6h) typ ZSP 1000E-AK3 – 1 sztuka;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rownik sieciowy Praesideo typ LBB 4401/00 – 1 sztuka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Wzmacniacz mocy 4x125W Praesideo typ LBB 4424/00 – 7 sztuk;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staw nadzoru linii głośnikowej Praesideo typ LBB 4442/00 – 13 sztuk;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cja wywoławcza (mikrofonowa) Praesideo typ LBB 4430/00 – 1 sztuka;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uł klawiatury stacji wywoławczej Praesideo typ LBB 4432/00 – 1 sztuka;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łośnik sufitowy typ LBC 3086/41 wraz z obudową – 135 sztuk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Głośnik naścienny typ LBC 3018/00 – 482 sztuki;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ilacz sieciowy 230/24V = typ KBZB-17-24V-1A wraz z akumulatorami – 1 komplet;</w:t>
      </w:r>
    </w:p>
    <w:p>
      <w:pPr>
        <w:pStyle w:val="TextBodyIndent"/>
        <w:ind w:left="708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Inden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stem GAZEX obejmuje komplet czujek gazu wraz z instalacją – zlokalizowanych w kotłowni szpitala.</w:t>
      </w:r>
    </w:p>
    <w:p>
      <w:pPr>
        <w:pStyle w:val="TextBodyIndent"/>
        <w:ind w:left="72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w ramach zawartej umowy winien przeprowadzić cztery przeglądy w ciągu roku (1 raz na kwartał), przy czym jeden przegląd będzie równocześnie serwisem właściwym (dotyczy wszystkich systemów, przy czym w przypadku systemu GAZEX – wszystkie cztery przeglądy mają identyczny zakres). Zakres czynności, jakie Wykonawca musi przeprowadzić podczas przeglądów i serwisów winien być zgodny z wytycznymi producentów poszczególnych urządzeń (m.in. ESSER, MERCOR, BOSCH). Wykonawca zobowiązuje się - w ramach opłat pobieranych za konserwację i serwisowanie systemu - do realizacji wszelkich obowiązków wynikających z eksploa</w:t>
        <w:softHyphen/>
        <w:t>tacji systemu SAP, narzuconych ustawą - Prawo Atomowe wraz z rozporządzeniami wykonawczymi oraz innymi przepisami oraz informowania Zamawiającego o wszelkich ewentualnych formal</w:t>
        <w:softHyphen/>
        <w:t>noś</w:t>
        <w:softHyphen/>
        <w:t xml:space="preserve">ciach, jakich ten winien dopełnić w związku z eksploatacją tego systemu. </w:t>
      </w:r>
    </w:p>
    <w:p>
      <w:pPr>
        <w:pStyle w:val="TextBodyIndent"/>
        <w:ind w:firstLine="426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Indent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ystem SAP współpracuje z urządzeniami transmisji alarmów </w:t>
      </w:r>
      <w:r>
        <w:rPr>
          <w:rFonts w:cs="Arial Narrow" w:ascii="Arial Narrow" w:hAnsi="Arial Narrow"/>
          <w:color w:val="000000"/>
        </w:rPr>
        <w:t>UTA TP TELTECH</w:t>
      </w:r>
      <w:r>
        <w:rPr>
          <w:rFonts w:cs="Arial Narrow" w:ascii="Arial Narrow" w:hAnsi="Arial Narrow"/>
          <w:color w:val="FF0000"/>
        </w:rPr>
        <w:t>,</w:t>
      </w:r>
      <w:r>
        <w:rPr>
          <w:rFonts w:cs="Arial Narrow" w:ascii="Arial Narrow" w:hAnsi="Arial Narrow"/>
        </w:rPr>
        <w:t xml:space="preserve"> które drogą radiową i telefoniczną przekazuje sygnały pożarowe do KM PSP. Urządzenie do transmisji alarmów nie będzie objęte konserwacją w ramach zawartej umowy.</w:t>
      </w:r>
    </w:p>
    <w:p>
      <w:pPr>
        <w:pStyle w:val="TextBodyIndent"/>
        <w:ind w:firstLine="426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Indent"/>
        <w:ind w:firstLine="426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</w:rPr>
        <w:t>Wykonawca podczas przeglądów/konserwacji systemu SAP zobowiązany jest do czyszczenia (np. przedmuchania sprężonym powietrzem lub innym gazem obojętnym) czujek ppoż., które w systemie sygnalizują zakłócenie (jeżeli nie zabrania tego producent). Jeżeli po kilkakrotnym czyszczeniu danej czujki system dalej wskazuje zakłócenie wtedy dopiero taka czujka podlega wymianie na nową.</w:t>
      </w:r>
    </w:p>
    <w:p>
      <w:pPr>
        <w:pStyle w:val="TextBodyIndent"/>
        <w:ind w:firstLine="426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TextBodyIndent"/>
        <w:ind w:firstLine="426"/>
        <w:rPr/>
      </w:pPr>
      <w:r>
        <w:rPr>
          <w:rFonts w:cs="Arial Narrow" w:ascii="Arial Narrow" w:hAnsi="Arial Narrow"/>
        </w:rPr>
        <w:t xml:space="preserve">W ramach umowy Wykonawca będzie zobowiązany do konserwacji i serwisowania centralek sterujących podtrzymaniem otwarcia drzwi </w:t>
      </w:r>
      <w:r>
        <w:rPr>
          <w:rFonts w:cs="Arial Narrow" w:ascii="Arial Narrow" w:hAnsi="Arial Narrow"/>
          <w:color w:val="000000"/>
        </w:rPr>
        <w:t xml:space="preserve">i elementów współpracujących (elektrotrzymaczy, przycisków zwalniających i elementów regulujących kolejność zamykania), </w:t>
      </w:r>
      <w:r>
        <w:rPr>
          <w:rFonts w:cs="Arial Narrow" w:ascii="Arial Narrow" w:hAnsi="Arial Narrow"/>
        </w:rPr>
        <w:t>które współpracują z systemem SAP. Szpital jest wyposażony w 32 centralki typu 9705 produkcji MERCOR i jedną centralkę BTE - 5. Analogiczne centralki MERCOR pracują również przy sterowaniu systemem oddymiania (okna i klapy oddymiające) – w ilości 14 sztuk. Zarówno konserwacja i serwisowanie przedmiotowych centralek, jak i elementów wykonawczych (klapy pożarowe, klapy oddymiające wraz z siłownikami.) również jest objęta zakresem umowy. Łączna liczba centralek wynosi 47 sztuk.</w:t>
      </w:r>
    </w:p>
    <w:p>
      <w:pPr>
        <w:pStyle w:val="TextBodyIndent"/>
        <w:ind w:firstLine="426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Indent"/>
        <w:ind w:firstLine="426"/>
        <w:rPr/>
      </w:pPr>
      <w:r>
        <w:rPr>
          <w:rFonts w:cs="Arial Narrow" w:ascii="Arial Narrow" w:hAnsi="Arial Narrow"/>
        </w:rPr>
        <w:t>Ponadto wykonawca będzie prowadził konserwację i serwisowanie instalacji wykrywania gazu w kotłowni przyszpitalnej. Kotłownia jest wyposażona w system GAZEX, na który składają się detektory gazów wybuchowych DEX-1 (5 sztuk), moduł alarmowy, sygnalizatory: optyczny i dźwiękowy, głowica samozamykająca MAG. Kontrolę całości systemu GAZEX należy przeprowadzać nie rzadziej, niż co trzy miesiące (wraz z przeglą</w:t>
        <w:softHyphen/>
        <w:t>dami lub konserwacją SAP i DSO), zakres działań do przeprowadzenia określa szczegółowo instrukcja obsługi systemu GAZEX.</w:t>
      </w:r>
    </w:p>
    <w:p>
      <w:pPr>
        <w:pStyle w:val="TextBodyIndent"/>
        <w:ind w:firstLine="426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Indent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az w roku - w ramach opłat pobieranych za konserwację i serwisowanie systemu SAP - Wykonawca będzie zobowiązany do wykonania regulacji klap upustowych i pomiarów nadciśnienia na klatkach schodowych (4 szt.) w pawilonie nr 5. Z przeprowadzonych regulacji pomiarów Wykonawca przedstawi stosowny protokół. </w:t>
      </w:r>
    </w:p>
    <w:p>
      <w:pPr>
        <w:pStyle w:val="TextBodyIndent"/>
        <w:ind w:firstLine="426"/>
        <w:rPr>
          <w:rFonts w:ascii="Arial Narrow" w:hAnsi="Arial Narrow" w:cs="Arial Narrow"/>
          <w:caps/>
          <w:color w:val="000000"/>
        </w:rPr>
      </w:pPr>
      <w:r>
        <w:rPr>
          <w:rFonts w:cs="Arial Narrow" w:ascii="Arial Narrow" w:hAnsi="Arial Narrow"/>
          <w:color w:val="000000"/>
        </w:rPr>
        <w:t>Raz w roku – w ramach opłat pobieranych za konserwację i serwisowanie systemu SAP – dokona pomiaru pojemności  wszystkich zainstalowanych akumulatorów w SAP, GAZEX  i DSO Szpitala.</w:t>
      </w:r>
    </w:p>
    <w:p>
      <w:pPr>
        <w:pStyle w:val="TextBodyIndent"/>
        <w:ind w:firstLine="426"/>
        <w:rPr>
          <w:rFonts w:ascii="Arial Narrow" w:hAnsi="Arial Narrow" w:cs="Arial Narrow"/>
          <w:caps/>
          <w:color w:val="000000"/>
        </w:rPr>
      </w:pPr>
      <w:r>
        <w:rPr>
          <w:rFonts w:cs="Arial Narrow" w:ascii="Arial Narrow" w:hAnsi="Arial Narrow"/>
          <w:caps/>
          <w:color w:val="000000"/>
        </w:rPr>
      </w:r>
    </w:p>
    <w:p>
      <w:pPr>
        <w:pStyle w:val="TextBodyIndent"/>
        <w:ind w:firstLine="426"/>
        <w:rPr/>
      </w:pPr>
      <w:r>
        <w:rPr>
          <w:rFonts w:cs="Arial Narrow" w:ascii="Arial Narrow" w:hAnsi="Arial Narrow"/>
        </w:rPr>
        <w:t>Po zakończeniu każdego przeglądu Wykonawca jest zobowiązany do przedłożenia protokołu potwierdzającego sprawność wszystkich systemów wraz z elementami wykonawczymi, wg szczegółowego wzoru protokołu uzgodnionego pomiędzy Wykonawcą i Zamawiającym – po podpisaniu umowy.</w:t>
      </w:r>
    </w:p>
    <w:p>
      <w:pPr>
        <w:pStyle w:val="TextBodyIndent"/>
        <w:ind w:firstLine="426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TextBodyIndent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Ceny jednostkowe za przeglądy skalkulowane są z uwzględnieniem wszelkich składników związanych z robocizną i korzystaniem ze sprzętu – również przy usuwaniu usterek i awarii stwierdzonych poza okresami, kiedy są prowadzone czynności konserwacyjne – tj. obejmują ciągłe serwisowanie systemów.</w:t>
      </w:r>
      <w:r>
        <w:rPr>
          <w:rFonts w:cs="Arial Narrow" w:ascii="Arial Narrow" w:hAnsi="Arial Narrow"/>
        </w:rPr>
        <w:t xml:space="preserve"> </w:t>
      </w:r>
    </w:p>
    <w:p>
      <w:pPr>
        <w:pStyle w:val="TextBodyIndent"/>
        <w:ind w:firstLine="426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Indent"/>
        <w:ind w:firstLine="426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</w:rPr>
        <w:t xml:space="preserve">W przypadku konieczności dokonania zakupu części zamiennych celem wymiany uszkodzonych elementów Wykonawca przedstawi Zamawiającemu ofertę zakupu, przy czym jest on zobowiązany do dostarczania części zamiennych w cenach, jakie stosuje krajowy dystrybutor. Wykonawcy nie przysługują koszty zaopatrzenia i transportu za dostarczone materiały. Dokonanie zakupu musi być poprzedzone odrębną decyzją Zamawiającego. </w:t>
      </w:r>
      <w:r>
        <w:rPr>
          <w:rFonts w:cs="Arial Narrow" w:ascii="Arial Narrow" w:hAnsi="Arial Narrow"/>
          <w:color w:val="000000"/>
        </w:rPr>
        <w:t>Jeżeli Zamawiający otrzyma ofertę na niższą kwotę od innego dostawcy  Wykonawca wymieni uszkodzone elementy systemów  w ramach wiążącej umowy bezpłatnie.</w:t>
      </w:r>
      <w:r>
        <w:rPr>
          <w:rFonts w:cs="Arial Narrow" w:ascii="Arial Narrow" w:hAnsi="Arial Narrow"/>
        </w:rPr>
        <w:t xml:space="preserve"> Drobne materiały konserwacyjne, montażowe i eksploatacyjne są wliczone w cenę oferty.</w:t>
      </w:r>
    </w:p>
    <w:p>
      <w:pPr>
        <w:pStyle w:val="TextBodyIndent"/>
        <w:tabs>
          <w:tab w:val="clear" w:pos="708"/>
          <w:tab w:val="left" w:pos="4362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426"/>
        <w:jc w:val="both"/>
        <w:rPr/>
      </w:pPr>
      <w:r>
        <w:rPr/>
        <w:t xml:space="preserve">Zamawiający zobowiązuje się umożliwić Wykonawcy bezproblemowy dostęp do pomieszczeń, w których zlokalizowane są urządzenia podlegające konserwacji i serwisowaniu, czynności te można  wykonywać   w godzinach od 7:00-15:00,  Wykonawca każdorazowo przed przystąpieniem do robót jest zobowiązany do zgłoszenia swojej obecności na obiekcie w Centralnej Dyspozytorni oraz uzyskania zgody Komendy Miejskiej Państwowej Straży Pożarnej w Rybniku na prowadzenie prac, jeżeli mogą one skutkować wyemitowaniem fałszywego alarmu pożarowego. Wykonawca przed przystąpieniem do robót winien zapoznać się z Instrukcją Bezpieczeństwa Pożarowego i innymi instrukcjami obowiązującymi u Zamawiającego oraz jest zobowiązany do przestrzegania zapisów w nich zawartych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......................................, dnia  .................................</w:t>
        <w:tab/>
        <w:tab/>
        <w:tab/>
        <w:tab/>
        <w:tab/>
        <w:t>.......................................................................</w:t>
      </w:r>
    </w:p>
    <w:p>
      <w:pPr>
        <w:pStyle w:val="Normal"/>
        <w:ind w:left="7088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y i pieczęcie osób upoważnionych</w:t>
      </w:r>
    </w:p>
    <w:p>
      <w:pPr>
        <w:pStyle w:val="Normal"/>
        <w:ind w:left="7088" w:hanging="0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360" w:top="851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 xml:space="preserve">Załącznik nr 1.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rFonts w:ascii="Arial" w:hAnsi="Arial" w:eastAsia="Times New Roman" w:cs="Arial"/>
    </w:rPr>
  </w:style>
  <w:style w:type="character" w:styleId="Znak3">
    <w:name w:val=" Znak3"/>
    <w:basedOn w:val="Domylnaczcionkaakapitu"/>
    <w:qFormat/>
    <w:rPr>
      <w:rFonts w:ascii="Arial Narrow" w:hAnsi="Arial Narrow" w:eastAsia="Times New Roman" w:cs="Times New Roman"/>
    </w:rPr>
  </w:style>
  <w:style w:type="character" w:styleId="Znak2">
    <w:name w:val=" Znak2"/>
    <w:basedOn w:val="Domylnaczcionkaakapitu"/>
    <w:qFormat/>
    <w:rPr>
      <w:rFonts w:ascii="Arial Narrow" w:hAnsi="Arial Narrow" w:eastAsia="Times New Roman" w:cs="Arial Narrow"/>
      <w:sz w:val="22"/>
      <w:szCs w:val="22"/>
    </w:rPr>
  </w:style>
  <w:style w:type="character" w:styleId="Znak1">
    <w:name w:val=" Znak1"/>
    <w:basedOn w:val="Domylnaczcionkaakapitu"/>
    <w:qFormat/>
    <w:rPr>
      <w:rFonts w:ascii="Arial Narrow" w:hAnsi="Arial Narrow" w:eastAsia="Times New Roman" w:cs="Arial Narrow"/>
      <w:sz w:val="22"/>
      <w:szCs w:val="22"/>
    </w:rPr>
  </w:style>
  <w:style w:type="character" w:styleId="Znak">
    <w:name w:val="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1ZnakZnakZnakZnakZnakZnakZnakZnakZnakZnakZnakZnakZnakZnakZnakZnakZnakZnak">
    <w:name w:val=" Znak Znak Znak Znak Znak1 Znak Znak Znak Znak Znak Znak Znak Znak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16:00Z</dcterms:created>
  <dc:creator>Marcin</dc:creator>
  <dc:description/>
  <cp:keywords/>
  <dc:language>en-US</dc:language>
  <cp:lastModifiedBy>zwas</cp:lastModifiedBy>
  <cp:lastPrinted>2018-06-29T08:32:00Z</cp:lastPrinted>
  <dcterms:modified xsi:type="dcterms:W3CDTF">2018-12-06T07:47:00Z</dcterms:modified>
  <cp:revision>36</cp:revision>
  <dc:subject/>
  <dc:title>Przedmiotem zamówienia jest prowadzenie konserwacji i serwisowania instalacji wczesnego wykrywania i sygnalizacji pożaru (zwan</dc:title>
</cp:coreProperties>
</file>