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Załącznik nr 1.2</w:t>
      </w:r>
    </w:p>
    <w:p>
      <w:pPr>
        <w:pStyle w:val="Heading2"/>
        <w:widowControl/>
        <w:jc w:val="lef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 pakiet nr 5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rPr/>
      </w:pPr>
      <w:r>
        <w:rPr>
          <w:rFonts w:cs="Arial" w:ascii="Arial Narrow" w:hAnsi="Arial Narrow"/>
          <w:sz w:val="22"/>
          <w:szCs w:val="22"/>
        </w:rPr>
        <w:t>Inhalatory ultradźwiękowe  – 3 szt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22"/>
        <w:gridCol w:w="1080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Inhalatory ultradźwiękowe medyczne wraz wózkiem na podstawie jezdnej przeznaczone do pracy ciągłej, dla dorosłych, dzieci i niemowlą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rządzenia fabrycznie nowe, rok produkcji – 202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/mode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rób medyczny oznaczony znakiem CE.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starczyć wraz z dostawą przedmiotu zamówienia kopię certyfikatu i deklaracji zgodnoś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Autoryzowany serwis na terenie Polski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Zasilanie 230 V AC, 50 Hz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Okres gwarancji: minimum 24 miesiące - parametr punktowany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Zagwarantowanie dostępności serwisu i części zamiennych przez co najmniej 10 lat od daty dostaw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ARAMETRY i WYPOSAŻENIE: 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Prędkości inhalacji: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min.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0-3 ml/min.</w:t>
            </w:r>
          </w:p>
          <w:p>
            <w:pPr>
              <w:pStyle w:val="Normal"/>
              <w:rPr>
                <w:rFonts w:ascii="Arial Narrow" w:hAnsi="Arial Narrow" w:cs="Calibri"/>
                <w:i/>
                <w:i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   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Rozmiar rozpylanej cząstki: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 xml:space="preserve">0,5 – 5,0 </w:t>
            </w:r>
            <w:r>
              <w:rPr>
                <w:rFonts w:cs="Arial" w:ascii="Arial" w:hAnsi="Arial"/>
                <w:b/>
                <w:sz w:val="22"/>
                <w:szCs w:val="22"/>
              </w:rPr>
              <w:t>µ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Przepływ powietrza regulowany: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min. 0-20 l/min</w:t>
            </w:r>
            <w:r>
              <w:rPr>
                <w:rFonts w:cs="Calibri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Pojemność pojemnika na lekarstwo: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max.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150 m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Pojemności pojemnika na wodę: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max. 300 ml</w:t>
            </w:r>
            <w:r>
              <w:rPr>
                <w:rFonts w:cs="Calibri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Poziom głośności pracy: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max. 36 dB</w:t>
            </w:r>
            <w:r>
              <w:rPr>
                <w:rFonts w:cs="Calibri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Regulowany czas inhalacji: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min. 0 – 99 min</w:t>
            </w:r>
            <w:r>
              <w:rPr>
                <w:rFonts w:cs="Calibri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Wyposażenie każdego inhalator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maska dla dorosłych – 2 szt.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maska dla dzieci – 2 szt.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ustnik – 2 szt.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filtr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pojemnik na lekarstwo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aż silikonowy do inhal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abel zasilając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Wąż silikonowy do inhalacji długości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min. 90 cm</w:t>
            </w:r>
            <w:r>
              <w:rPr>
                <w:rFonts w:cs="Calibri" w:ascii="Arial Narrow" w:hAnsi="Arial Narrow"/>
                <w:sz w:val="22"/>
                <w:szCs w:val="22"/>
              </w:rPr>
              <w:t>, możliwość sterylizacji węża inhalacyjnego w autoklawie parowy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Obudowa łatwa do utrzymania czystości, odporna na środki dezynfekcyjn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ózek na podstawie jezdnej, z uchwytem na wąż silikonowy oraz butelkę do stałego dostarczania leku – 1 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: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e obsługi w języku polskim oraz instrukcja w języku angielski - dostarczyć wraz z urzą</w:t>
              <w:softHyphen/>
              <w:t>dze</w:t>
              <w:softHyphen/>
              <w:t>niem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Protokół z informacjami zawierającymi datę zainstalowania ssaka i termin następnego przeglądu. </w:t>
            </w:r>
            <w:r>
              <w:rPr>
                <w:rFonts w:eastAsia="Mangal" w:cs="Calibri" w:ascii="Arial Narrow" w:hAnsi="Arial Narrow"/>
                <w:sz w:val="22"/>
                <w:szCs w:val="22"/>
              </w:rPr>
              <w:t>Dostarczyć wraz z dostawą przedmiotu  zamówienia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0" w:right="746" w:gutter="0" w:header="0" w:top="539" w:footer="284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</w:t>
      </w: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 reprezentowania wykonawcy)</w:t>
      </w:r>
    </w:p>
    <w:sectPr>
      <w:type w:val="continuous"/>
      <w:pgSz w:w="11906" w:h="16838"/>
      <w:pgMar w:left="900" w:right="746" w:gutter="0" w:header="0" w:top="539" w:footer="284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52"/>
        </w:tabs>
        <w:ind w:left="252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8:36:00Z</dcterms:created>
  <dc:creator>MIRO-BYTOM</dc:creator>
  <dc:description/>
  <cp:keywords/>
  <dc:language>en-US</dc:language>
  <cp:lastModifiedBy>jbieniek</cp:lastModifiedBy>
  <cp:lastPrinted>2020-09-08T09:52:00Z</cp:lastPrinted>
  <dcterms:modified xsi:type="dcterms:W3CDTF">2020-09-08T07:53:00Z</dcterms:modified>
  <cp:revision>33</cp:revision>
  <dc:subject/>
  <dc:title>Załącznik nr 1</dc:title>
</cp:coreProperties>
</file>