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pakiet nr 1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Łóżko regulowane elektrycznie z wyposażeniem – 16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óżko szpitalne regulowane elektrycznie z wyposażeniem, przeznaczone głównie dla dzie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Łóżko fabrycznie nowe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Autoryzowany serwis na terenie Polsk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Zasilanie 230 V AC, 50 H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kres gwaran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imum 24 miesiące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i WYPOSAŻENI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etalowa konstrukcja łóżka lakierowana proszkowo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Łóżko wykonane z materiałów umożliwiających ich mycie i dezynfekcję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stawa łóżka oraz przestrzeń pomiędzy podstawą a leżem łatwa w utrzymaniu czyst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ługość całkowit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koło: 220 c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erokość całkowit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koło: 97 cm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lektryczna regulacja wysokości w zakres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od 36 cm do 70 c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gulowany elektrycznie min. segment pleców i segment nó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ezpieczne obciążenie robocz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200 k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że łóżka min. czterosegmentow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ja CPR umożliwiająca wypoziomowanie leża za pomocą jednego przycisk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zycja Trendelenburga i anty-Trendelenburg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rierki składane wzdłuż leża łóżka, łatwe do złożenia i rozłożenia jednym ruchem ręk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rierki zabezpieczające pacjenta na całej dług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czyty łóżka wykonane z lekkiego tworzywa ABS możliwe do zdemontowania bez użycia narzędzi i łatwe do utrzymania czyst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bezpieczenie szczytów łóżka przed przypadkowym wypięci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piankowy dopasowany do wymiarów leż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tralna blokada kó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uleje, uchwyty lub mechanizmy zamontowane w czterech rogach leża, umożliwiające zainstalowanie ramy wyciągowej, wysięgnika ręki lub stojaka na kroplówkę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chwyty na worki urologiczne umiejscowione pod leżem po obu stronach łóżk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lot do sterowania łóżkiem z zawieszeniem na ramę łóżka. Przyciski opatrzone czytelnymi rysunkami funk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posażeni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amy wyciągowe –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sięgniki ręki –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2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chwyt na kaczkę i basen –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6 sz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ojak kroplówkowy –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6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żliwość wyboru kolorystyki wypełnienia szczyt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1102"/>
        <w:gridCol w:w="2435"/>
      </w:tblGrid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tokół z informacjami zawierającymi datę zainstalowania urządzeń i termin następnego przeglądu. Dostarczyć wraz z dostawą przedmiotu zamówienia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52:00Z</dcterms:created>
  <dc:creator>MIRO-BYTOM</dc:creator>
  <dc:description/>
  <cp:keywords/>
  <dc:language>en-US</dc:language>
  <cp:lastModifiedBy>jbieniek</cp:lastModifiedBy>
  <cp:lastPrinted>2020-09-08T09:34:00Z</cp:lastPrinted>
  <dcterms:modified xsi:type="dcterms:W3CDTF">2020-09-08T07:47:00Z</dcterms:modified>
  <cp:revision>261</cp:revision>
  <dc:subject/>
  <dc:title>Załącznik nr 1</dc:title>
</cp:coreProperties>
</file>