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Heading2"/>
        <w:widowControl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 pakiet nr 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rPr/>
      </w:pPr>
      <w:r>
        <w:rPr>
          <w:rFonts w:cs="Arial" w:ascii="Arial Narrow" w:hAnsi="Arial Narrow"/>
          <w:sz w:val="22"/>
          <w:szCs w:val="22"/>
        </w:rPr>
        <w:t>Ssak elektryczny z podstawa jezdną  – 1 szt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22"/>
        <w:gridCol w:w="1080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Ssak medyczny, elektryczny, jezdn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sak fabrycznie nowy, rok produkcji – 202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/mode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rób medyczny oznaczony znakiem CE.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starczyć wraz z dostawą przedmiotu zamówienia kopię certyfikatu i deklaracji zgodn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Autoryzowany serwis na terenie Polski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Zasilanie 230 V  AC 50 Hz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Okres gwarancji: minimum 24 miesiące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Zagwarantowanie dostępności serwisu i części zamiennych przez co najmniej 10 lat od daty dostaw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Maksymalna wydajność: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60 l/min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i/>
                <w:i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  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Maksymalne podciśnienie: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minimum 90 kPa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Bezobsługowa (nie wymagająca konserwacji), bezolejowa, pompa tłokowa, niskoobrotowa (poniżej 50 obrotów / min. przy maksymalnej wydajności).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sz w:val="22"/>
                <w:szCs w:val="22"/>
              </w:rPr>
              <w:t>Podać maksymalną liczbę obrotów /min przy maksymalnej wydajnośc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budowany manometr do pomiaru podciśnienia ze skalą w kPa i mmH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Ssak na kolumnowym wózku jezdnym, wykonanym ze stopów niekorodujących. Cztery kółka jezdne –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min. 2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kółka z blokadą. Szyna na akcesoria, zainstalowana na kolumni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Gładka, jednoczęściowa obudowa z dotykowym włącznikiem i wskaźnikiem LED, odporna na środki dezynfekcyjn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Włącznik / wyłącznik nożny, zintegrowany z wózkiem – wbudowany w konstrukcję wózka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recyzyjne ustawianie podciśnienia za pomocą regulatora membranow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Wielostopniowe zabezpieczenie przed zassaniem odsysanych płynów do wnętrza pompy.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oziom wytwarzanego hałasu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poniżej 39 dB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przy maksymalnej wydajności.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dać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Ssak przystosowany do pracy ciągłej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24 godz. / dobę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bez ryzyka przegrzani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ZOSTAŁE FUNKCJE I WYPOSAŻENIE:</w:t>
            </w:r>
          </w:p>
        </w:tc>
      </w:tr>
      <w:tr>
        <w:trPr>
          <w:trHeight w:val="37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Ssak wyposażony w dwa zbiorniki wielorazowego użytku z podziałką, o pojemności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2,5 l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każdy, wykonane z nietłukącego się tworzywa, do wkładów jednorazowego użytku. Zbiornik wyposażony w uchwyt do zamocowania na szynie, zainstalowanej na kolumnie ssaka. Zbiornik wyposażony w blokadę zabezpieczającą przed wysuwaniem się z uchwyt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Ssak wyposażony w dren silikonowy (dren do pacjenta) o długości minimum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2 m</w:t>
            </w:r>
            <w:r>
              <w:rPr>
                <w:rFonts w:cs="Calibri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Możliwość stosowania zbiorników wielorazowego użytku na wydzieliny, autoklawowalnych, o różnych pojemnościach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Filtry antybakteryjne - 5 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Wkłady jednorazowe 2,5 L - 10 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V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e obsługi w języku polskim oraz instrukcja w języku angielski - dostarczyć wraz z urzą</w:t>
              <w:softHyphen/>
              <w:t>dze</w:t>
              <w:softHyphen/>
              <w:t>niem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rotokół z informacjami zawierającymi datę zainstalowania ssaka i termin następnego przeglądu. </w:t>
            </w:r>
            <w:r>
              <w:rPr>
                <w:rFonts w:eastAsia="Mangal" w:cs="Calibri" w:ascii="Arial Narrow" w:hAnsi="Arial Narrow"/>
                <w:sz w:val="22"/>
                <w:szCs w:val="22"/>
              </w:rPr>
              <w:t>Dostarczyć wraz z dostawą przedmiotu zamówienia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746" w:gutter="0" w:header="0" w:top="899" w:footer="284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reprezentowania wykonawcy)</w:t>
      </w:r>
    </w:p>
    <w:sectPr>
      <w:type w:val="continuous"/>
      <w:pgSz w:w="11906" w:h="16838"/>
      <w:pgMar w:left="900" w:right="746" w:gutter="0" w:header="0" w:top="899" w:footer="284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8:36:00Z</dcterms:created>
  <dc:creator>MIRO-BYTOM</dc:creator>
  <dc:description/>
  <cp:keywords/>
  <dc:language>en-US</dc:language>
  <cp:lastModifiedBy>jbieniek</cp:lastModifiedBy>
  <cp:lastPrinted>2020-09-08T09:51:00Z</cp:lastPrinted>
  <dcterms:modified xsi:type="dcterms:W3CDTF">2020-09-08T07:52:00Z</dcterms:modified>
  <cp:revision>29</cp:revision>
  <dc:subject/>
  <dc:title>Załącznik nr 1</dc:title>
</cp:coreProperties>
</file>