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Arial"/>
          <w:bCs/>
          <w:sz w:val="22"/>
          <w:szCs w:val="22"/>
          <w:u w:val="none"/>
        </w:rPr>
      </w:pPr>
      <w:r>
        <w:rPr>
          <w:rFonts w:cs="Arial"/>
          <w:bCs/>
          <w:sz w:val="22"/>
          <w:szCs w:val="22"/>
          <w:u w:val="none"/>
        </w:rPr>
        <w:t>Załącznik nr 1.2</w:t>
      </w:r>
    </w:p>
    <w:p>
      <w:pPr>
        <w:pStyle w:val="Normal"/>
        <w:rPr>
          <w:rFonts w:cs="Arial"/>
          <w:bCs/>
          <w:sz w:val="22"/>
          <w:szCs w:val="22"/>
          <w:u w:val="none"/>
          <w:lang w:val="pl-PL"/>
        </w:rPr>
      </w:pPr>
      <w:r>
        <w:rPr>
          <w:rFonts w:cs="Arial"/>
          <w:bCs/>
          <w:sz w:val="22"/>
          <w:szCs w:val="22"/>
          <w:u w:val="none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1"/>
        <w:rPr>
          <w:rFonts w:cs="Arial"/>
          <w:bCs/>
          <w:sz w:val="22"/>
          <w:szCs w:val="22"/>
          <w:u w:val="none"/>
        </w:rPr>
      </w:pPr>
      <w:r>
        <w:rPr>
          <w:rFonts w:cs="Arial"/>
          <w:bCs/>
          <w:sz w:val="22"/>
          <w:szCs w:val="22"/>
          <w:u w:val="none"/>
        </w:rPr>
        <w:t xml:space="preserve">Zakres kompleksowej rocznej pełnej obsługi serwisowej </w:t>
      </w:r>
      <w:r>
        <w:rPr>
          <w:rFonts w:cs="Arial"/>
          <w:sz w:val="22"/>
          <w:szCs w:val="22"/>
          <w:u w:val="none"/>
        </w:rPr>
        <w:t>tomografu komputerowego Optima CT 660 prod. GE Healthcare wraz z 3-ma stacjami lekarskimi AW Volume Share prod. GE Medical Systems, wraz z wyposażeniem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highlight w:val="magenta"/>
          <w:u w:val="none"/>
          <w:lang w:val="pl-PL"/>
        </w:rPr>
      </w:pPr>
      <w:r>
        <w:rPr>
          <w:rFonts w:cs="Arial"/>
          <w:b/>
          <w:bCs/>
          <w:sz w:val="22"/>
          <w:szCs w:val="22"/>
          <w:highlight w:val="magenta"/>
          <w:u w:val="none"/>
          <w:lang w:val="pl-PL"/>
        </w:rPr>
      </w:r>
    </w:p>
    <w:p>
      <w:pPr>
        <w:pStyle w:val="Normal"/>
        <w:jc w:val="both"/>
        <w:rPr>
          <w:rFonts w:cs="Arial"/>
          <w:b/>
          <w:b/>
          <w:highlight w:val="magenta"/>
          <w:lang w:val="pl-PL"/>
        </w:rPr>
      </w:pPr>
      <w:r>
        <w:rPr>
          <w:rFonts w:cs="Arial"/>
          <w:b/>
          <w:highlight w:val="magenta"/>
          <w:lang w:val="pl-PL"/>
        </w:rPr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I</w:t>
        <w:tab/>
        <w:t>Informacje ogólne</w:t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  <w:t>Jako wyposażenie tomografu komputerowego uważa się między innymi:</w:t>
      </w:r>
    </w:p>
    <w:p>
      <w:pPr>
        <w:pStyle w:val="Normal"/>
        <w:jc w:val="both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ardiomonitor typ 7800 nr 1411004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suflator typ VMX-1010A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  <w:t>Jako wyposażenie stacji lekarskich uważa się między innymi:</w:t>
      </w:r>
    </w:p>
    <w:p>
      <w:pPr>
        <w:pStyle w:val="Normal"/>
        <w:jc w:val="both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  <w:t>Komputery i monitory (stacji graficznych i opisowych)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II</w:t>
        <w:tab/>
        <w:t>Wymagania punktowane</w:t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  <w:t>II.1 Autoryzacja</w:t>
      </w:r>
    </w:p>
    <w:p>
      <w:pPr>
        <w:pStyle w:val="Normal"/>
        <w:jc w:val="both"/>
        <w:rPr>
          <w:rFonts w:cs="Arial"/>
          <w:sz w:val="16"/>
          <w:szCs w:val="16"/>
          <w:u w:val="single"/>
          <w:lang w:val="pl-PL"/>
        </w:rPr>
      </w:pPr>
      <w:r>
        <w:rPr>
          <w:rFonts w:cs="Arial"/>
          <w:sz w:val="16"/>
          <w:szCs w:val="16"/>
          <w:u w:val="single"/>
          <w:lang w:val="pl-PL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7"/>
        <w:gridCol w:w="3960"/>
        <w:gridCol w:w="1605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Autoryzacja producenta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Wymogi i punktac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Odpowiedź Wykonawcy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pl-PL"/>
              </w:rPr>
              <w:t>Tomograf komputerowy z wyposażenie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Tak/Nie, podać</w:t>
            </w:r>
          </w:p>
          <w:p>
            <w:pPr>
              <w:pStyle w:val="Normal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Tak – 10 pkt</w:t>
            </w:r>
          </w:p>
          <w:p>
            <w:pPr>
              <w:pStyle w:val="Normal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Nie – 0 pk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parametr punktowany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pl-PL" w:eastAsia="pl-PL"/>
              </w:rPr>
              <w:t>Wykonawca w celu uzyskania punktów w tym kryterium musi dołączyć do oferty dokument potwierdzający posiadanie przez niego autoryzacji producenta urządzeń medycznych na wykonywanie przez niego usług serwisowych w podanym zakresie. Bark załączenia dokumentu będzie skutkować przyznaniem 0 pkt, bez względu na to czy Wykonawca dysponuje takim dokumentem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pl-PL"/>
              </w:rPr>
              <w:t>Stacja lekarska z wyposażenie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Tak/Nie, podać</w:t>
            </w:r>
          </w:p>
          <w:p>
            <w:pPr>
              <w:pStyle w:val="Normal"/>
              <w:jc w:val="both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Tak – 5 pkt</w:t>
            </w:r>
          </w:p>
          <w:p>
            <w:pPr>
              <w:pStyle w:val="Normal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Nie – 0 p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parametr punktowany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lang w:val="pl-PL" w:eastAsia="pl-PL"/>
              </w:rPr>
            </w:pPr>
            <w:r>
              <w:rPr>
                <w:rFonts w:cs="Arial" w:ascii="Arial Narrow" w:hAnsi="Arial Narrow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  <w:t>II.2 Czas reakcji serwisu</w:t>
      </w:r>
    </w:p>
    <w:p>
      <w:pPr>
        <w:pStyle w:val="Normal"/>
        <w:jc w:val="both"/>
        <w:rPr>
          <w:rFonts w:cs="Arial"/>
          <w:sz w:val="16"/>
          <w:szCs w:val="16"/>
          <w:highlight w:val="red"/>
          <w:u w:val="single"/>
          <w:lang w:val="pl-PL"/>
        </w:rPr>
      </w:pPr>
      <w:r>
        <w:rPr>
          <w:rFonts w:cs="Arial"/>
          <w:sz w:val="16"/>
          <w:szCs w:val="16"/>
          <w:highlight w:val="red"/>
          <w:u w:val="single"/>
          <w:lang w:val="pl-PL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34"/>
        <w:gridCol w:w="2288"/>
        <w:gridCol w:w="1476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Czas reakcji serwis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Wymó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Punktac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Odpowiedź Wykonawcy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Termin przystąpienia do realizacji usługi serwisowej, o której mowa w treści załącznika nr 1.2, w dni robocze: od poniedziałku do piątku z wyłączeniem dni ustawowo wolnych od pracy, od momentu zgłoszenia przesłanego na fax lub mail przez Zamawiającego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Max. 12 godzin, podać oraz wpisać dane teleadresow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parametr punktowan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do 12 godzin - 0 pkt,</w:t>
            </w:r>
          </w:p>
          <w:p>
            <w:pPr>
              <w:pStyle w:val="Normal"/>
              <w:jc w:val="both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do 7 godzin – 5 pkt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pl-PL"/>
              </w:rPr>
              <w:t>do 4 godzin – 10 p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</w:tbl>
    <w:p>
      <w:pPr>
        <w:pStyle w:val="Normal"/>
        <w:jc w:val="both"/>
        <w:rPr>
          <w:rFonts w:cs="Arial"/>
          <w:highlight w:val="red"/>
          <w:u w:val="single"/>
          <w:lang w:val="pl-PL"/>
        </w:rPr>
      </w:pPr>
      <w:r>
        <w:rPr>
          <w:rFonts w:cs="Arial"/>
          <w:highlight w:val="red"/>
          <w:u w:val="single"/>
          <w:lang w:val="pl-PL"/>
        </w:rPr>
      </w:r>
    </w:p>
    <w:p>
      <w:pPr>
        <w:pStyle w:val="Normal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  <w:t>II.3 Czas usunięcia usterki</w:t>
      </w:r>
    </w:p>
    <w:p>
      <w:pPr>
        <w:pStyle w:val="Normal"/>
        <w:jc w:val="both"/>
        <w:rPr>
          <w:rFonts w:cs="Arial"/>
          <w:sz w:val="16"/>
          <w:szCs w:val="16"/>
          <w:u w:val="single"/>
          <w:lang w:val="pl-PL"/>
        </w:rPr>
      </w:pPr>
      <w:r>
        <w:rPr>
          <w:rFonts w:cs="Arial"/>
          <w:sz w:val="16"/>
          <w:szCs w:val="16"/>
          <w:u w:val="single"/>
          <w:lang w:val="pl-PL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95"/>
        <w:gridCol w:w="1928"/>
        <w:gridCol w:w="1476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Czas usunięcia usterk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Wymó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Punktac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Odpowiedź Wykonawcy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pl-PL"/>
              </w:rPr>
              <w:t>Termin usunięcia usterki i zakończenia naprawy z użyciem części zamiennych, w dni robocze: od poniedziałku do piątku z wyłączeniem dni ustawowo wolnych od pracy, od momentu zgłoszenia przez Zamawiającego przesłanego na fax lub mail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pl-PL"/>
              </w:rPr>
              <w:t>Max. 5 dni roboczych od poniedziałku do piątku z wyłączeniem dni ustawowo wolnych od pracy, poda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parametr punktowa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pl-PL"/>
              </w:rPr>
              <w:t>do 5 dni - 0 pkt,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pl-PL"/>
              </w:rPr>
              <w:t>do 4 dni – 5 pkt</w:t>
            </w:r>
          </w:p>
          <w:p>
            <w:pPr>
              <w:pStyle w:val="Normal"/>
              <w:jc w:val="both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do 2 dni – 10 p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</w:tbl>
    <w:p>
      <w:pPr>
        <w:pStyle w:val="Normal"/>
        <w:jc w:val="both"/>
        <w:rPr>
          <w:rFonts w:cs="Arial"/>
          <w:u w:val="single"/>
          <w:lang w:val="pl-PL"/>
        </w:rPr>
      </w:pPr>
      <w:r>
        <w:rPr>
          <w:rFonts w:cs="Arial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"/>
          <w:b/>
          <w:lang w:val="pl-PL"/>
        </w:rPr>
        <w:t>III</w:t>
        <w:tab/>
        <w:t>Wymagany zakres</w:t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rzeglądy okresow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>Regularne przeglądy okresowe - interwały i zakres przeglądów według wymagań producenta; terminy przeglądów - uzgodnione z ZAMAWIAJĄCY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Sprawdzenie bezpieczeństwa mechaniczn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Kontrola występowania usterek zewnętrznyc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Inspekcja zużycia częśc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Oczyszczenie dróg chłodzenia i odprowadzania ciepł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Smarowanie ruchomych części mechanicznyc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Sprawdzenie bezpieczeństwa elektryczn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Konserwacja software’u systemowego i aplikacyjn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Porządkowanie przestrzeni dyskowej i bazy danyc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Sprawdzenie funkcjonowania urządzenia i jego gotowości do prac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Dokumentacja przeglądów. Wydawanie certyfikatu sprawności urządzeń.</w:t>
      </w:r>
    </w:p>
    <w:p>
      <w:pPr>
        <w:pStyle w:val="Normal"/>
        <w:ind w:left="284" w:hanging="284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Kontrola jakości </w:t>
      </w:r>
      <w:r>
        <w:rPr>
          <w:rFonts w:cs="Arial"/>
          <w:bCs/>
          <w:lang w:val="pl-PL"/>
        </w:rPr>
        <w:t>- podczas przeglądów okresowyc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Sprawdzenie jakości obrazu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Sprawdzenie wartości pomiarowych i aplikacyjnych aparatury z wykorzystaniem, w razie potrzeby specjalistycznej aparatury pomiarowej i fantomów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Ustawienie i regulacja odpowiednich wartości nastawień w przypadkach ich odchylenia od wartości optymalnyc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Obecność inżyniera serwisu w terminie uzgodnionym przez Zamawiającego, podczas wykonywania testów specjalistycznych tomografu komputerowego.</w:t>
      </w:r>
    </w:p>
    <w:p>
      <w:pPr>
        <w:pStyle w:val="Normal"/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2"/>
        <w:tabs>
          <w:tab w:val="clear" w:pos="709"/>
          <w:tab w:val="left" w:pos="993" w:leader="none"/>
          <w:tab w:val="left" w:pos="4253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>Zdalna diagnostyk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Zdalna diagnostyka i naprawa uszkodzeń urządzeń i systemu zostanie umożliwiona poprzez sieciowe łącze VPN skonfigurowane i udostępnione przez Zamawiającego imiennie pracownikom Wykonawcy. Każde połączenie VPN będzie logowane na routerze Zamawiającego.</w:t>
      </w:r>
    </w:p>
    <w:p>
      <w:pPr>
        <w:pStyle w:val="Normal"/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2"/>
        <w:tabs>
          <w:tab w:val="clear" w:pos="709"/>
          <w:tab w:val="left" w:pos="993" w:leader="none"/>
          <w:tab w:val="left" w:pos="4253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>Napraw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Interwencja na wezwanie – praca w miejscu lokalizacji aparatury wraz z dojazdem inżynier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Diagnozowanie błędów, usuwanie usterek oraz likwidowanie szkód powstałych w wyniku naturalnego zużycia częśc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rFonts w:cs="Arial"/>
          <w:lang w:val="pl-PL"/>
        </w:rPr>
        <w:t>Kontrola urządzenia po przeprowadzonej naprawi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Dokumentacja interwencji serwisowych.</w:t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Modyfikac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rFonts w:cs="Arial"/>
          <w:lang w:val="pl-PL"/>
        </w:rPr>
        <w:t>Przeprowadzenie środków zapobiegawczych w celu zwiększenia bezpieczeństwa pracy urządzeń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Wykonanie zalecanych przez producenta aktualizacji software’u systemowego i aplikacyjn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Wykonanie zalecanych przez producenta modyfikacji urządzeń i oprogramowania celem poprawy wydajności, funkcjonalności i stabilności urządzeń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Dostosowanie (w tym dostawa i wymiana) monitorów diagnostyczno-medycznych stacji lekarskich do obowiązujących przepisów w zakresie Ustawy Prawo Atomowe i wszelkich związanych z nią rozporządzeń Ministra Zdrowia.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2"/>
        <w:tabs>
          <w:tab w:val="clear" w:pos="709"/>
          <w:tab w:val="left" w:pos="993" w:leader="none"/>
          <w:tab w:val="left" w:pos="4253" w:leader="none"/>
        </w:tabs>
        <w:jc w:val="left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Heading2"/>
        <w:tabs>
          <w:tab w:val="clear" w:pos="709"/>
          <w:tab w:val="left" w:pos="993" w:leader="none"/>
          <w:tab w:val="left" w:pos="4253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>Części zamienne, komponenty specjalne i oprogramowani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Dostawy i wymiany wszystkich części zamiennych oraz wszystkich komponentów specjalnych (w tym lamp rentgenowskich) (w celu zastąpienia tych, które na skutek naturalnych procesów uległy zużyciu) na fabrycznie nowe, oryginalne i tożsame (identyczne) z tymi, które są obecnie zainstalowane. W przypadku wymiany lampy rentgenowskiej, przeprowadzenie testów akceptacyjnych i specjalistycznych aparatu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rFonts w:cs="Arial"/>
          <w:lang w:val="pl-PL"/>
        </w:rPr>
        <w:t>Dostawy i wymiany wszystkich materiałów niezbędnych do przeprowadzenia przeglądów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rFonts w:cs="Arial"/>
          <w:lang w:val="pl-PL"/>
        </w:rPr>
        <w:t>Dostawy i wymiany wszystkich materiałów niezbędnych do przeprowadzenia modyfikacji zalecanych przez producenta.</w:t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omoc aplikacyjn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cs="Arial"/>
          <w:lang w:val="pl-PL"/>
        </w:rPr>
      </w:pPr>
      <w:r>
        <w:rPr>
          <w:rFonts w:cs="Arial"/>
          <w:lang w:val="pl-PL"/>
        </w:rPr>
        <w:t>W zakresie wsparcia technicznego przez inżyniera serwisu.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Tomograf Komputerowy typ Optima  CT 660 nr 390617HM9 prod. GE Medical Systems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7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6"/>
        <w:gridCol w:w="198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Zakres Pr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Harmonogram</w:t>
            </w:r>
          </w:p>
        </w:tc>
      </w:tr>
      <w:tr>
        <w:trPr>
          <w:trHeight w:val="38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gląd techniczny wykonywany w oparciu o wytyczne produc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2.2021 r.</w:t>
            </w:r>
          </w:p>
        </w:tc>
      </w:tr>
      <w:tr>
        <w:trPr>
          <w:trHeight w:val="42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gląd techniczny wykonywany w oparciu o wytyczne produc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6.2021 r.</w:t>
            </w:r>
          </w:p>
        </w:tc>
      </w:tr>
      <w:tr>
        <w:trPr>
          <w:trHeight w:val="473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gląd techniczny wykonywany w oparciu o wytyczne produc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2021 r.</w:t>
            </w:r>
          </w:p>
        </w:tc>
      </w:tr>
      <w:tr>
        <w:trPr>
          <w:trHeight w:val="506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gląd techniczny wykonywany w oparciu o wytyczne produc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2.2022 r.</w:t>
            </w:r>
          </w:p>
        </w:tc>
      </w:tr>
    </w:tbl>
    <w:p>
      <w:pPr>
        <w:pStyle w:val="Normal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Stacje lekarskie typ AW Volume Share nr PL1180 AW01 , nr PL1180 AW02 oraz PL1180 AW03 prod. GE Medical Systems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43560</wp:posOffset>
                </wp:positionV>
                <wp:extent cx="4502150" cy="54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169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Harmon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083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Przegląd techniczny </w:t>
                                    <w:tab/>
                                    <w:t>wykonywany w oparciu o wytyczne producenta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1.202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rzegląd techniczny wykonywany w oparciu o wytyczne producenta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0.2021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2.65pt;mso-wrap-distance-left:0pt;mso-wrap-distance-right:7.05pt;mso-wrap-distance-top:0pt;mso-wrap-distance-bottom:0pt;margin-top:42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169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Harmonogram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083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Przegląd techniczny </w:t>
                              <w:tab/>
                              <w:t>wykonywany w oparciu o wytyczne producenta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1.2020 r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zegląd techniczny wykonywany w oparciu o wytyczne producenta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0.2021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bCs/>
          <w:lang w:val="pl-PL"/>
        </w:rPr>
      </w:pPr>
      <w:r>
        <w:rPr>
          <w:rFonts w:cs="Arial" w:ascii="Arial Narrow" w:hAnsi="Arial Narrow"/>
          <w:b/>
          <w:bCs/>
          <w:lang w:val="pl-PL"/>
        </w:rPr>
      </w:r>
    </w:p>
    <w:p>
      <w:pPr>
        <w:pStyle w:val="Normal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 .Kardiomonitor typ 7800 nr 14110048</w:t>
      </w:r>
    </w:p>
    <w:p>
      <w:pPr>
        <w:pStyle w:val="Normal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37465</wp:posOffset>
                </wp:positionV>
                <wp:extent cx="4502150" cy="541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169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Harmon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083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Przegląd techniczny </w:t>
                                    <w:tab/>
                                    <w:t>wykonywany w oparciu o wytyczne producenta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1.202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Przegląd techniczny wykonywany w oparciu o wytyczne producenta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10.2021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42.65pt;mso-wrap-distance-left:0pt;mso-wrap-distance-right:7.05pt;mso-wrap-distance-top:0pt;mso-wrap-distance-bottom:0pt;margin-top:-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169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Harmonogram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083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Przegląd techniczny </w:t>
                              <w:tab/>
                              <w:t>wykonywany w oparciu o wytyczne producenta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1.2020 r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zegląd techniczny wykonywany w oparciu o wytyczne producenta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0.2021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Insuflator typ VMX-1010A</w:t>
      </w:r>
    </w:p>
    <w:p>
      <w:pPr>
        <w:pStyle w:val="Normal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37465</wp:posOffset>
                </wp:positionV>
                <wp:extent cx="4502150" cy="342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Harmonog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083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Przegląd techniczny </w:t>
                                    <w:tab/>
                                    <w:t>wykonywany w oparciu o wytyczne producen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05.2021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27pt;mso-wrap-distance-left:0pt;mso-wrap-distance-right:7.05pt;mso-wrap-distance-top:0pt;mso-wrap-distance-bottom:0pt;margin-top:-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  <w:gridCol w:w="1620"/>
                      </w:tblGrid>
                      <w:tr>
                        <w:trPr/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Harmonogram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083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Przegląd techniczny </w:t>
                              <w:tab/>
                              <w:t>wykonywany w oparciu o wytyczne producen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05.2021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545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</w:tblGrid>
      <w:tr>
        <w:trPr>
          <w:trHeight w:val="255" w:hRule="atLeast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>……………………………………………………………………</w:t>
            </w:r>
            <w:r>
              <w:rPr>
                <w:rFonts w:cs="Arial"/>
                <w:sz w:val="20"/>
                <w:szCs w:val="20"/>
                <w:lang w:val="pl-PL" w:eastAsia="pl-PL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20"/>
                <w:szCs w:val="20"/>
                <w:lang w:val="pl-PL" w:eastAsia="pl-PL"/>
              </w:rPr>
              <w:t>(podpisy i pieczęcie osób upoważnionych</w:t>
            </w:r>
          </w:p>
        </w:tc>
      </w:tr>
      <w:tr>
        <w:trPr>
          <w:trHeight w:val="255" w:hRule="atLeast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eastAsia="Arial" w:cs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/>
                <w:sz w:val="20"/>
                <w:szCs w:val="20"/>
                <w:lang w:val="pl-PL" w:eastAsia="pl-PL"/>
              </w:rPr>
              <w:t>do reprezentowania wykonawcy)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0737" w:h="16838"/>
      <w:pgMar w:left="1134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3530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12.6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993" w:leader="none"/>
        <w:tab w:val="left" w:pos="4253" w:leader="none"/>
      </w:tabs>
      <w:jc w:val="both"/>
      <w:outlineLvl w:val="1"/>
    </w:pPr>
    <w:rPr>
      <w:b/>
      <w:szCs w:val="20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1:00Z</dcterms:created>
  <dc:creator>z0022hyx</dc:creator>
  <dc:description/>
  <cp:keywords/>
  <dc:language>en-US</dc:language>
  <cp:lastModifiedBy>akrakowka</cp:lastModifiedBy>
  <cp:lastPrinted>2020-10-05T14:19:00Z</cp:lastPrinted>
  <dcterms:modified xsi:type="dcterms:W3CDTF">2020-10-05T12:19:00Z</dcterms:modified>
  <cp:revision>70</cp:revision>
  <dc:subject/>
  <dc:title>Zakres obsługi aparatury objętej</dc:title>
</cp:coreProperties>
</file>