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Łóżko intensywnego nadzoru z wyposażeniem – 8 szt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óżko intensywnego nadzoru z wyposażeni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Łóżko fabrycznie nowe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ducent łóż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p/model łóż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ducent materaca przeciwodleżyn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p/model materaca przeciwodleżyn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 – dla łóż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 – dla materaca przeciwodleżyn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ŁÓŻKO INTENSYWNEGO NADZORU - PARAMETRY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etalowa konstrukcja łóżka lakierowana proszkowo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Łóżko wykonane z materiałów umożliwiających ich mycie i dezynfekcję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stawa łóżka oraz przestrzeń pomiędzy podstawą a leżem łatwa w utrzymaniu czystości (pozbawiona kabli oraz układów sterujących funkcjami łóżka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stawa łóżka podpierająca leże w minimum 8 punktach, gwarantująca stabilność leż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yny nierdzewne mocowane po bokach wzdłuż ramy leża na elementy wyposażen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ługość całkowita około: 2200 cm +/- 10 mm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okość całkowita około: 990 mm, +/- 10 m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lektryczna regulacja wysokości w zakresie od 320 mm do 910 mm +/- 30 m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pieczne obciążenie robocze minimum 260 k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ksymalna waga pacjenta minimum 220 k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że łóżka min. czterosegmentowe, z czego min. trzy segmenty ruchom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eże wypełnione łatwo odejmowanymi panelami (bez konieczności użycia narzędzi) z polipropylenu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egment oparcia pleców z możliwością szybkiego poziomowania - CPR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gment wezgłowia wypełniony płytą HPL wraz z tunelem na kasetę RT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czyty łóżka wykonane z tworzywa, wypełnione wklejką kolorystyczną dostępną w minimum 6 kolorach (do wyboru przez Zamawiającego). Możliwość zabezpieczenia szczytów przed przypadkowym wyjęciem w czasie transport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óżko wyposażone w cztery niezależne, opuszczane ruchem półkulistym, wykonane z tworzywa barierki boczne, zabezpieczające pacjenta, zgodne z normą medyczną ICE 60601-2-52. Opuszczanie oraz podnoszenie barierek bocznych w łatwy sposób za pomocą jednej ręki, wspomagane pneumatyczne. Barierki od strony głowy poruszające się wraz z segmentem oparcia plec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sokość barierek bocznych zabezpieczająca pacjenta minimum 40 cm. Barierki zabezpieczające pacjenta na całej dług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arierki boczne wykonane z tworzywa, wypełnione wklejką kolorystyczną dostępną w minimum 6 kolorach(do wyboru przez Zamawiającego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cią powieszenia drenażu lub worków urologicznych oraz pilota na barierka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egresja segmentu oparcia pleców min. 9 c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dłużenie leża minimum 28 cm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źwignie zwalniania mechanizmu umieszczone od strony nóg w szczycie łóżka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narożnikach leża tuleje do mocowania wieszaka kroplówki oraz w części wezgłowia wysięgnika z uchwytem do ręk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narożnikach leża 4 krążki stożkowe uniemożliwiające przypadkowe wyrwanie parapetów okiennych lub listew ściennych przy regulacji wysokości łóżka, odbojowe, chroniące łóżko i ściany przed uderzeniami oraz otarciami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części wezgłowia krążki dwuosiow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Łóżko wyposażone w kieszeń zabezpieczającą pilota w czasie transport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suwana półka na prowadnicach teleskopowych do odkładania pościeli z miejscem na np. panel centraln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imum 4 uchwyty stabilizujące materac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oła o średnicy około 150 mm z systemem sterowania jazdy na wprost i z centralnym systemem hamulcowym. System obsługiwany dźwigniami od strony nóg pacjenta, zlokalizowanymi bezpośrednio przy kołach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gnalizacja dźwiękowa informująca o zwolnionej blokadzie kó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olna przestrzeń pomiędzy podłożem (podłogą) a podwoziem umożliwiająca łatwy przejazd przez progi oraz wjazd do dźwigów osobow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kumulator wbudowany w układ elektryczny łóżka podtrzymujący sterowanie łóżka przy braku zasilania sieci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opień ochronności (wodoszczelności) układu elektrycznego min. IPX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ŁÓŻKO INTENSYWNEGO NADZORU – FUNKCJE i WYPOSAŻENIE: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zytelny panel sterujący w barierkach od wewnątrz dla pacjenta, umożliwiający zastosowanie funkcji tj: regulacja wezgłowia, pozycja fotelowa, regulacja wysokości leża, regulacja części udowej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nel dla personelu medycznego po stronie zewnętrznej barierek, panel z wyświetlaczem LCD pokazującą uruchomioną funkcję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kcja CP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nel centralny sterujący chowany pod leżem (np. w półce do odkładania pościeli) z możliwością instalacji go na szczycie łóżka. Panel wyposażony w podwójne zabezpieczenie przed przypadkowym uruchomieniem funkcji elektrycznych (dostępność funkcji przy jednoczesnym zastosowaniu przycisku świadomego użycia) z możliwością blokady poszczególnych funkcji pilota. Panel sterujący wyposażony minimum w funkcję regulacji segmentu oparcia pleców, uda, wysokości leża, pozycji wzdłużnych, funkcji anty-szokowej, egzaminacyjnej, CPR, krzesła kardiologicznego. Panel wyposażony w optyczny wskaźnik naładowania akumulatora oraz podłączenia do sie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nel centralny wyposażony w dodatkowy przycisk umożliwiający dowolne zaprogramowanie dowolnej pozycj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tkowy pilot przewodowy z wyświetlaczem LCD wyświetlana informacja o wybranej funkcj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ożliwość położenia segmentu oparcia pleców w pozycji 15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 3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 45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za pomocą 3 przycisków na panelu, po jednym dla każdego z kąt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ektryczne regulacje: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segment oparcia pleców od 0 do 75 stopni (+/- 5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),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segment uda od 0 do 45 stopni (+/- 5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)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pozycja Trendlelenburga od 0 do 15 stopni (+/- 2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),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pozycja anty-Trendlenburga od 0 do 15 stopni (+/- 2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óżko wyposażone w pedał do regulacji wysok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gnalizacja dźwiękowa informująca o najniższej pozycji leż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posażenie dla każdego z łóżek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eszak kroplówki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 piankowy o grubości około 10 cm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chwyt na rękę z wysięgnikiem lub be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Materac przeciwodleżynowy – 8 szt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aterac powietrzny przeciwodleżyno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aterac fabrycznie nowy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ducent materaca przeciwodleżyn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p/model materaca przeciwodleżyn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 – dla materaca przeciwodleżyn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 pompa i materac pochodzący od tego samego wytwórc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 przeznaczony do profilaktyki i/lub wspomagania leczenia odleżyn wszystkich stopni (1-4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 o wymiarach około 200 cm x 85 cm x 13 cm, pasujący do zaoferowanego łóż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nie pompy 230V 50Hz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i FUNKCJE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pracy zmiennociśnieniowy, co druga komora, z możliwością przełączenia na tryb statyczny z automatycznym powrotem do trybu zmiennociśnieniowego po maksymalnie 30 minuta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pracy statyczn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ory umieszczone w rzędach winny napełniać się powietrzem i opróżniać naprzemiennie (co druga) w cyklu o regulowanym czasie w minimum w konfiguracji 10/15/20 minut. Komory w sekcji głowy winny być stale napełnione powietrz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aterac zbudowany z 16 poprzecznych komór wykonanych z elastycznego, nie usztywnionego poliuretanu zapewniającego wieloletnie użytkowanie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pojedynczej wymiany komór materac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 wyposażony w funkcję przechyłów bocznych i rotacji pacjenta, możliwość przechyłu/rotacji jednostronnej lub obustronnej. Czas rotacji regulowany w zakresie co najmniej 10-20 minut modułem nie większym niż 5 minu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kcja rotacji w trybie statycznym i zmiennociśnieniowy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kcja przechyłów bocznych i rotacji pacjenta uruchamiana i wyłączana za pomocą zaworów wbudowanych w materac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kcja owiewu ciała pacjenta powietrzem wydobywającym się przez mikrootwork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 pokryty półprzepuszczalnym pokrowcem - przepuszczającym parę wodną, a zatrzymującym ciecze - wykonanym z dzianiny rozciągliwej dwukierunkow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mycia i dezynfekcji materac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ożliwość szybkiego spuszczenia powietrza z materaca za pomocą zaworu CP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puszczalny ciężar pacjenta min. 199 k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transportowy - możliwość transportu pacjenta na materacu pozbawionym zasilania w czasie nie krótszym niż 8 godzin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  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wód powietrzny z podłączeniem kątowym do pomp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wód elektryczny odłączalny od pompy z zabezpieczeniem przed przypadkowym odłączeni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pa materaca z płynną bezstopniową regulacją ciśnienia powietrza w materacu w zależności od  wagi pacjent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pa wyposażona w panel sterowania. Na panelu sterowania pompy wyświetlane minimum: alarm niskiego ciśnienia, alarm braku zasilania i alarm serwisowy oznaczone każdy oddzielnym piktogramem i dedykowaną, osobną diodą dla każdego alarm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mocowania pompy na ramie oferowanego łóż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2:00Z</dcterms:created>
  <dc:creator>MIRO-BYTOM</dc:creator>
  <dc:description/>
  <cp:keywords/>
  <dc:language>en-US</dc:language>
  <cp:lastModifiedBy>jbieniek</cp:lastModifiedBy>
  <cp:lastPrinted>2018-05-23T12:05:00Z</cp:lastPrinted>
  <dcterms:modified xsi:type="dcterms:W3CDTF">2020-06-29T16:06:00Z</dcterms:modified>
  <cp:revision>221</cp:revision>
  <dc:subject/>
  <dc:title>Załącznik nr 1</dc:title>
</cp:coreProperties>
</file>