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Aparat USG śródoperacyjny z wyposażeniem – 1 szt.</w:t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parat USG śródoperacyjny z wyposażenie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parat fabrycznie nowy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/mode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rób medyczny oznaczony znakiem CE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ostarczyć wraz z dostawą przedmiotu zamówienia kopię certyfikatu i deklaracji zgodn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Autoryzowany serwis na terenie Polski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Zasilanie 230 V AC, 50 Hz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OGÓLNE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parat przenośny (obudowa wykonana w formie laptopa), możliwość mocowania na wózku i pracy samodzielni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ączka/uchwyt do przenoszenia aparat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ózek do oferowanego aparatu z regulacją góra/dół, z min. trzema aktywnymi gniazdami do podłączania głowic obrazowych, wieszakami/uchwytami na głowice. Wózek wyposażony w cztery skrętne koł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deoprinter czarno-biały wbudowany w wózek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ilanie akumulatorowe, akumulator wbudowany w apara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zas pracy wbudowanego akumulatora naładowanego do 100%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45 minu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onitor aparatu USG o rozdzielczości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024x768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zekątna ekranu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5"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budowany czujnik oświetlenia do automatycznego dopasowania jasności monitora w zależności od warunków otoczeni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budowana klawiatura alfanumeryczna do wprowadzania dany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pęd dysków DVD wbudowany w apara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ga aparatu z akumulatorem oraz stacją DVD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ax. 7,5 kg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rchitektura aparatu w pełni cyfrowa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yfrowy tor przetwarzania wiązki ultradźwiękowej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kanałów przetwarzania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500 000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kres częstotliwości pracy aparatu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,0÷15,0 MHz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kres głębokości obrazowania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÷30 cm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czba aktywnych gniazd do podłączania głowic obrazowych w aparacie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1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ktywne gniazdo do podłączania głowicy nieobrazowej pracującej w trybie CW Doppler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iągła wejściowa dynamika aparatu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70 d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RYBY OBRAZOWANIA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  <w:bookmarkStart w:id="0" w:name="_Hlk53309926"/>
            <w:bookmarkStart w:id="1" w:name="_Hlk53309926"/>
            <w:bookmarkEnd w:id="1"/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yb 2D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aksymalny FrameRate dla trybu 2D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750 Hz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chylność bramki dopplerowskiej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+/- 20 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aca w trybie wielokierunkowego nadawania i odbierania wiązki ultradźwiękowej z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8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kątami ugięcia wiązki na współpracujących z aparatem głowicach liniowych i convexowych. Praca w w/w trybie z użyciem obrazowania harmonicznego. Oprogramowanie do redukcji szumów akustycznych obrazowania 2D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ogramowanie do redukcji szumów akustycznych obrazowania 2D (np.SRI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matyczna optymalizacja parametrów obrazu 2D (min. wzmocnienie i TGC) do aktualnie badanego  obszaru przy pomocy jednego klawisz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razowanie w technice 2 harmonicznej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olor Doppler, minimalna prędkość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20 cm/s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ppler Angiologiczny (Power Doppler), kierunkowy Doppler angiologiczn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matyczna optymalizacja częstotliwości Dopplera Kolorowego w zależności od głębokości obrazowania oraz automatyczna optymalizacja wzmocnienia kolorowego Dopplera za pomocą jednego przycisk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yby 2D+M, M-Mod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yb M-Mod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yb Kolor M-Mod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oppler spektralny PW. Minimalna prędkość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50 cm/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przy zerowym kącie bramki), regulacja bramki PW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0,5 – 27 mm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yb Dual tzw. jednoczesne wyświetlanie na ekranie dwóch obrazów w czasie rzeczywistym typu B+B/CD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porównania na ekranie dwóch obrazów: jednego rzeczywistego drugiego odtworzonego z dysku trwał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  <w:bookmarkStart w:id="2" w:name="_Hlk53309940"/>
            <w:bookmarkStart w:id="3" w:name="_Hlk53309940"/>
            <w:bookmarkEnd w:id="3"/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matyczna optymalizacja obrazu PW przy pomocy jednego klawisza (min. automatyczne dopasowanie linii bazowej, wzmocnienia oraz PRF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8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waków/regulatorów wzmocnienia głębokościowego wiązki TGC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regulacji wzmocnienia TGC i 2D gain po zamrożeniu obraz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waki/regulatory wzmocnienia poprzecznego wiązki LGC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matyczne obrysowanie i wyznaczanie parametrów (min. RI, PI, S, D) widma dopplerowskiego w czasie rzeczywistym na ruchomym spektrum oraz po zamrożeniu obraz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zentacja na ekranie przebiegu EKG pacjent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budowane wejścia zewnętrznych sygnałów: oddechowego, ekg oraz puls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yb Doppler tkankowy kolorowy oraz spektraln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oppler spektralny z falą ciągłą CW. Rejestrowane prędkości maksymalne przy zerowym kącie bramki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9 m/s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natomiczny M-Mode w czasie rzeczywistym oraz z pętli cineloop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razowanie trapezowe oraz rombow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zualizacja igł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rogramowanie wraz z pakietami pomiarowymi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razowanie jamy brzusznej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razowanie naczyń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izualizacja igły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razowanie małych narząd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RCHIWIZACJA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chiwizacja raportów z badań, obrazów i pętli obrazowych na wewnętrznym twardym dysku o pojemności, min. 500 GB. Zapis w formacie surowych danych np. RAW Dat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apamiętania obrazów na dysku aparatu bez konieczności wprowadzania danych pacjenta. Aparat automatycznie nadaje tymczasowe oznaczenie rekordu, który można zmienić po wykonaniu badani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amięć dynamiczna obrazu (CINE LOOP) dla trybu B z możliwością przeglądu w sposób płynny z regulacją prędkości odtwarzania,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000 obrazów</w:t>
            </w: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 xml:space="preserve">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is obrazów, pętli obrazowych i raportów na dysku DVD/CD/USB w formatach DICOM wraz z  automatycznie załączonym oprogramowaniem komputerowym do przeglądania obrazów DICOM, pozwalającym dodatkowo na podstawowe regulacje obrazów oraz wykonywanie pomiarów (min. odległości, obrysu, kątów, prędkości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apisu obrazów, pętli obrazowych i raportów na dysku DVD/CD/USB w formatach, min. BMP,  AVI, DICO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ŁOWICE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łowica liniow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do obrazowania w wysokiej rozdzielczości: małe narządy, piersi, naczynia, układ mięśniowo-szkieletowy i jelita. Zakres częstotliwości roboczej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d 5 do min.12 MH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Apertura płaszczyzny skasowania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45 m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Ilość elementów akustycznych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500</w:t>
            </w:r>
            <w:r>
              <w:rPr>
                <w:rFonts w:cs="Arial" w:ascii="Arial Narrow" w:hAnsi="Arial Narrow"/>
                <w:sz w:val="22"/>
                <w:szCs w:val="22"/>
              </w:rPr>
              <w:t>. Możliwość stosowania prowadnika biopsyj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Głowica śródoperacyjna, szerokopasmowa  typu convex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 zakresie częstotliwości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d 3.0 MHz do min. 9.0 MHz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adania w chirurgii jamy brzusznej, kontrastowe i w zabiegach interwencyjnych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onstrukcja głowicy z kablem zamocowanym w obudowie sondy pod kątem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d 90 do maks. 120 stopn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zględem czoła głowicy i sposobem chwytu przez operatora pomiedzy dwoma palcami dłoni (wskazujący/środkowy lub środkowy/serdeczny)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wadnik igły biopsyjnej z trzema kątami kierowania igły i funkcją wyświetlania graficznego na ekranie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mień krzywizny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2,5 cm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elementów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28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łowica convex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elektroniczna, szerokopasmowa, ze zmienną częstotliwością pracy, do badań brzusznych, naczyń brzusznych. Głowica wykonana jako głowica matrycowa lub w technologii ukierunkowanej polaryzacji kryształów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kres częstotliwości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,0 do 5,0 MHz. K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ąt widzenia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70°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Ilość elementów akustycznych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300</w:t>
            </w:r>
            <w:r>
              <w:rPr>
                <w:rFonts w:cs="Arial" w:ascii="Arial Narrow" w:hAnsi="Arial Narrow"/>
                <w:sz w:val="22"/>
                <w:szCs w:val="22"/>
              </w:rPr>
              <w:t>. Praca w II harmonicznej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OŻLIWOŚCI ROZBUDOWY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łowica mikrokonweksow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elektroniczna, szerokopasmowa, ze zmienną częstotliwością pracy, do badań pediatrycznych oraz naczyniowych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kres częstotliwości fundamentalnych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,0 – min 8,0 MHz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ąt skanowania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00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mień czoła głowicy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ax. 20mm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czba elementów akustycznych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25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1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łowica liniowa śródoperacyjn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kształcie litery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L”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do badania w chirurgii naczyń, kardiologicznych nasierdziowych, naczyń powierzchownych, układu mięśniowo-szkieletowego i małych narządów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kres częstotliwości roboczej od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 do min.15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Hz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razowanie trapezowe z kątem pola widzenia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8°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Średnica płaszczyzny skanowania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ax. 25 mm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yb obrazowania trapezowego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lość elementów akustycznych: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min. 120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łowica laparoskopwa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zakres częstotliwości roboczej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d 4 do min. 10 MH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razowanie 2D, Doppler kolorowy i Doppler pulsacyjny (PW)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czba elementów akustycznych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20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mień krzywizny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5 mm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gólne badania laparoskopowe i badania interwencyjne jamy brzusznej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dania z zastosowaniem kontrast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łowica sektorow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do badań przezprzełykowych,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48 elementów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kres częstotliwości roboczej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d 3 do min. 7 MH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le obrazowania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90°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uch obrotowy głowicy sterowany ręcznie w zakresie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d 0º do 180º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pertura płaszczyzny skanowania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ax. 5mm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łowica liniow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elektroniczna, szerokopasmowa, ze zmienną częstotliwością pracy, do badań naczyniowych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kres częstotliwości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,0 do min. 12,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Hz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le widzenia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koło 38 m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elementów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min. 300.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aca w II harmonicznej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łowica sektorowa pediatryczn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elektroniczna, szerokopasmowa, ze zmienną częstotliwością pracy, do badań kardiologicznych pediatrycznych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kres częstotliwości fundamentalnych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,0 – 8,0 MHz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ąt skanowania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90°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elementów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9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łowica sektorowa neonatologiczn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elektroniczna, szerokopasmowa, ze zmienną częstotliwością pracy, do badań kardiologicznych noworodkowych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kres częstotliwości fundamentalnych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,0 – 12,0 MHz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ąt skanowania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90°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elementów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90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łowica sektorow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elektroniczna szerokopasmowa do badań echokardiograficznych, wykonana w technologii ukierunkowanej polaryzacji kryształów np.: PureWave (ilość elementów,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8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) lub technologii matrycowej (ilość elementów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600</w:t>
            </w:r>
            <w:r>
              <w:rPr>
                <w:rFonts w:cs="Arial" w:ascii="Arial Narrow" w:hAnsi="Arial Narrow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kres częstotliwości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1,0-5,0 MHz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5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zmiennych optymalizacji częstotliwości fundamentalnych. 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ąt widzenia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90°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aca w II harmonicznej;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5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zmiennych optymalizacji częstotliw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2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łowica przezprzełykow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ielopłaszczyznowa, matrycowa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elementów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2400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kres częstotliwości: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2,0-7,0 MH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gulacja płaszczyzny skanowania w zakresie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in. 0-180°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aca w trybach, min. 2D, CD, PW, CW, harmonicznym, 3D live, 3D live Color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typ i parametry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razowanie 3D z wolnej ręk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ogramowanie w aparacie zawierające analizę Strain i Strain Rate z badań wykonanych w trybie kolorowego Dopplera tkankowego wysokiej rozdzielcz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ogramowanie obejmujące narzędzia 3D do obsługi wyświetlania i oceny ilościowej zestawów danych 3D. Aplikacja umożliwia korzystanie z funkcji min. wyświetlania, przycinania, obracania, otwierania i wszystkich programowych elementów sterujących wizualizacji oraz przeprowadzanie standardowych pomiarów z zastosowaniem zestawów danych 3D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matyczny pomiar grubości błony wewnętrznej i środkowej tętnic szyjnych i innych naczyń powierzchowny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ogramowanie umożliwiające zastosowanie algorytmu kompensacji ruchu do sekwencji obrazów z kontraste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ogramowanie kardiologiczne do obiektywnej oceny globalnej funkcji lewej komory i odcinkowej ruchomości ścian, deformacji i synchronii przy użyciu technologii śledzenia markerów akustycznych w trybie 2D tzw. Speckle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analizy i wyświetlenia GLS (strain) w formacie tzw. „oko byka” 17 segmentów oraz jednoczesne podanie wartości frakcji wyrzutowej (EF), objętości końcowo-skurczowej (ESV) i końcowo-rozkurczowej (EDV) lewej komor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ogramowanie do zautomatyzowanego pomiaru amplitudy ruchu pierścienia zastawki mitralnej, śledzenia ruchu pierścienia zastawki mitralnej w czasie względem koniuszka serca oraz możliwość analizy przemieszczenia dwóch dowolnie wybranych punktów mięśnia sercowego względem siebie przy wykorzystaniu technologii ‘speckle tracking’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ogramowanie wykorzystujące technikę zliczania pikseli do analizy unaczynienia i przepływu mierzonego w regionie zainteresowania ROI, stosowane w analizie perfuzji narządów, unaczynienia guza, ocenie przepływu mikronaczyniowego o niskiej prędkości itp., z podaniem wartości indeksu unaczynienia (Vascularization Index) oraz indeksu przepływu (Flow Index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ess Ech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cję badania z zastosowaniem ultrasonograficznych środków kontrastujących. Badania z zastosowaniem ultrasonograficznych środków kontrastujących dostępne łącznie z technologią  wielokierunkowego nadawania i odbierania wiązki ultradźwiękowej.</w:t>
              <w:tab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ełne oprogramowanie wraz z pakietami pomiarowymi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razowanie położnicze/ginekologiczne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razowanie układu mięśniowo-szkieletowego,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chokardiografia osób dorosłych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adiologia dziecięca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chokardiografia dzie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89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1102"/>
        <w:gridCol w:w="2435"/>
      </w:tblGrid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tokół z informacjami zawierającymi datę zainstalowania urządzeń i termin następnego przeglądu. Dostarczyć wraz z dostawą przedmiotu zamówieni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0" w:top="899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52:00Z</dcterms:created>
  <dc:creator>MIRO-BYTOM</dc:creator>
  <dc:description/>
  <cp:keywords/>
  <dc:language>en-US</dc:language>
  <cp:lastModifiedBy>jbieniek</cp:lastModifiedBy>
  <cp:lastPrinted>2020-10-12T08:43:00Z</cp:lastPrinted>
  <dcterms:modified xsi:type="dcterms:W3CDTF">2020-10-12T11:53:00Z</dcterms:modified>
  <cp:revision>305</cp:revision>
  <dc:subject/>
  <dc:title>Załącznik nr 1</dc:title>
</cp:coreProperties>
</file>