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right"/>
        <w:rPr/>
      </w:pPr>
      <w:r>
        <w:rPr>
          <w:sz w:val="18"/>
          <w:szCs w:val="18"/>
        </w:rPr>
        <w:t>Załącznik nr 1A do SIWZ TT-538-PN/100-202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ksploatacja, konserwacja, serwis i obsługa układu kogeneracyjnego kotłowni gazowo-olejowej - SPZOZ WSS Nr 3 w Rybnik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kres usługi obejmuje m.in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zór nad eksploatacją </w:t>
      </w:r>
      <w:r>
        <w:rPr>
          <w:bCs/>
        </w:rPr>
        <w:t>systemu wysokosprawnej kogeneracji</w:t>
      </w:r>
      <w:r>
        <w:rPr/>
        <w:t xml:space="preserve"> w celu utrzymania jego prawidłowej pracy oraz dokonywanie niezbędnych czynności konserwacyjno-serwisowych gwarantujących jego bezawaryjną prac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spółpraca z Zamawiającym prowadzącym eksploatację istniejącej </w:t>
      </w:r>
      <w:r>
        <w:rPr>
          <w:bCs/>
        </w:rPr>
        <w:t xml:space="preserve">kotłowni olejowo-gazowej </w:t>
      </w:r>
      <w:r>
        <w:rPr/>
        <w:t>w celu utrzymania jej prawidłowej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spółpraca z Zamawiającym prowadzącym eksploatację istniejącego </w:t>
      </w:r>
      <w:r>
        <w:rPr>
          <w:bCs/>
        </w:rPr>
        <w:t>węzła cieplnego w kotłowni olejowo-gazowej</w:t>
      </w:r>
      <w:r>
        <w:rPr/>
        <w:t xml:space="preserve"> w celu utrzymania jego prawidłowej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ordynacja współpracy agregatu kogeneracyjnego, kotłowni gazowej i węzła cieplnego w ramach wysokosprawnej kogenerac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tymalizacja pracy układu kogeneracyjnego w celu uzyskania jak najlepszego efektu finansowego, w szczególności maksymalnych oszczędności związanych z mediami (zakup gazu, zakup ciepła, zakup i sprzedaż nadprodukcji energii elektrycznej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analizy energetycznej Szpital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nitoring produkcji energii cieplnej, elektrycznej oraz zużycia gazu i oleju w ramach wysokosprawnej kogeneracji oraz odrębnie dla każdego ze źródeł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e współpracy z Zamawiającym, całościowa analiza ilości produkowanych i zużywanych energii: cieplnej, elektrycznej i gazowej oraz mocy zamówionych dla tych medi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nitoring parametrów wysokosprawnej kogeneracji oraz sporządzanie na jego podstawie sprawozdań z osiąganych efektów ekologicznych i ekonomicznych </w:t>
        <w:br/>
        <w:t>w stosunku do wartości wskazanych m.in. we wniosku o dofinansow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gotowywanie opracowań umożliwiających rzetelną i merytoryczną ocenę osiąganych celów w stosunku do celów wskazanych m.in. we wniosku </w:t>
        <w:br/>
        <w:t>o dofinansow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czestnictwo w komisji odbiorowej realizowanego równolegle zadania pn. "Modernizacja źródła ciepła i energii dla obiektów SPZOZ WSS nr 3 w Rybniku" </w:t>
        <w:br/>
        <w:t>w zakresie rozruchu eksploatacyjnego systemu wysokosprawnej kogeneracji w celu zapoznania się i przejęcia wszystkich czynności eksploatacyjnych, wskazanych przez Wykonawcę zadania, niezbędnych do utrzymania prawidłowej pracy uruchomionego systemu oraz warunków gwaranc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rezentowanie Zamawiającego, pomoc w postępowaniach przed Urzędem Regulacji Energetyki (URE), przygotowywanie dokumentów oraz korespondencji dotyczących URE w zakresie układu kogeneracyj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wniosku do URE o dopuszczenie do systemu premii gwarantowa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rządzanie raportów dla Urzędu Regulacji Energetyki (URE) (ustawa o wsparciu energii pochodzącej z kogeneracji wysokosprawnej) oraz innych wymaganych prawem dokumentów, protokołów, czy raportów związanych </w:t>
        <w:br/>
        <w:t>z funkcjonowaniem układu kogeneracyj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prezentowanie Zamawiającego, pomoc w postępowaniach przed Urzędem Celnym, przygotowywanie dokumentów oraz korespondencji z Urzędem Celnym w zakresie układu kogeneracyj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estniczenie w kontroli prowadzonej przez zewnętrzne organy kontroli w zakresie trwałości realizacji Projektu oraz dopilnowanie realizacji ustaleń i decyzji dotyczących wyników kontrol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urządzeń ciśnieniowych systemu wysokosprawnej kogeneracji, do przeglądów technicznych dokonywanych przez Urząd Dozoru Technicznego i uczestnictwo w ni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ządzanie nie rzadziej niż raz w miesiącu sprawozdania zawierającego ocenę prawidłowości pracy, a w przypadku stwierdzenia nieprawidłowej pracy diagnozę nieprawidłowości i sugerowany sposób postępowa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W przypadku nagłej awarii układu kogeneracyjnego, uniemożliwiającej jego prawidłowe użytkowanie, Wykonawca zobowiązany jest: </w:t>
      </w:r>
    </w:p>
    <w:p>
      <w:pPr>
        <w:pStyle w:val="Default"/>
        <w:numPr>
          <w:ilvl w:val="1"/>
          <w:numId w:val="3"/>
        </w:numPr>
        <w:ind w:left="1434" w:hanging="357"/>
        <w:jc w:val="both"/>
        <w:rPr/>
      </w:pPr>
      <w:r>
        <w:rPr>
          <w:color w:val="000000"/>
          <w:sz w:val="23"/>
          <w:szCs w:val="23"/>
        </w:rPr>
        <w:t xml:space="preserve">udzielić przez telefon konsultacji technicznej w zakresie postępowania, w celu zapewnienia bezpieczeństwa dostaw mediów dla Szpitala; </w:t>
      </w:r>
    </w:p>
    <w:p>
      <w:pPr>
        <w:pStyle w:val="Default"/>
        <w:numPr>
          <w:ilvl w:val="1"/>
          <w:numId w:val="3"/>
        </w:numPr>
        <w:ind w:left="1434" w:hanging="357"/>
        <w:jc w:val="both"/>
        <w:rPr/>
      </w:pPr>
      <w:r>
        <w:rPr>
          <w:color w:val="000000"/>
          <w:sz w:val="23"/>
          <w:szCs w:val="23"/>
        </w:rPr>
        <w:t xml:space="preserve">niezwłocznie podjąć działania zmierzające do usunięcia usterki, zgodnie z warunkami gwarancji; </w:t>
      </w:r>
    </w:p>
    <w:p>
      <w:pPr>
        <w:pStyle w:val="Default"/>
        <w:numPr>
          <w:ilvl w:val="1"/>
          <w:numId w:val="3"/>
        </w:numPr>
        <w:ind w:left="1434" w:hanging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diagnozować i ocenić zakres powstałych awarii oraz sporządzić pisemny protokół z podaniem przyczyny awarii i wskazaniem ewentualnej konieczności wymiany części oraz kosztów tych części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achowania wszelkich środków bezpieczeństwa i przestrzeganie przepisów BHP i p.poż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Utrzymania czystości i porządku w pomieszczeniach kotłowni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oszt materiałów eksploatacyjnych leży po stronie Zamawiającego po wcześniejszej akceptacji potrzeb zakupowych przedstawionych przez Wykonawcę. Zestawienie materiałów eksploatacyjnych zostanie przedstawione przez Wykonawcę na piśmie i poprzez pocztę elektroniczną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Zamawiający stawia wymóg posiadania uprawnień energetycznych, wynikających z ustawy Prawo energetyczne, z dnia 10 kwietnia 1997 r., przez osoby zajmujące się eksploatacją sieci oraz urządzeń i instalacji potwierdzonych świadectwem wydanym przez komisje kwalifikacyjne z zakresu eksploatacji i dozoru w grupach G1, G2 i G3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Wniosek o dofinansowanie stanowi załącznik do powyższego Opisu przedmiotu zamówienia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;Calibri" w:hAnsi="Segoe UI;Calibri" w:cs="Segoe UI;Calibri"/>
      <w:sz w:val="18"/>
      <w:szCs w:val="18"/>
      <w:lang w:eastAsia="zh-CN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8:00Z</dcterms:created>
  <dc:creator>krozkosz</dc:creator>
  <dc:description/>
  <cp:keywords/>
  <dc:language>en-US</dc:language>
  <cp:lastModifiedBy>Izabela Kańkowska</cp:lastModifiedBy>
  <cp:lastPrinted>2020-10-08T12:04:00Z</cp:lastPrinted>
  <dcterms:modified xsi:type="dcterms:W3CDTF">2020-10-20T12:49:00Z</dcterms:modified>
  <cp:revision>5</cp:revision>
  <dc:subject/>
  <dc:title>Eksploatacja, konserwacja, serwis i obsługa urządzeń technicznych kotłowni wraz                   z wysokosprawnym agregatem k</dc:title>
</cp:coreProperties>
</file>