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righ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1.2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>SPECYFIKACJA TECHNICZNA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>DZIERŻAWA ENDOSKOPÓW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>A- wideokolonoskop – 2 sztuki</w:t>
      </w:r>
    </w:p>
    <w:tbl>
      <w:tblPr>
        <w:tblW w:w="10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660"/>
        <w:gridCol w:w="1260"/>
        <w:gridCol w:w="312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 oferowane parametry lub krótki opis 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10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e ogólne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10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 szczegółowe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ideokolonoskop - kompatybilny z posiadanymi przez Zamawiającego:*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procesorami obrazu typu Evis Exera CV-145 oraz CV-165 prod. Olympus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źródłami światła typu Evis Exera CLE-145 oraz CLE-165 prod. Olympus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myjnią ETD-3 oraz ETD-4 prod. Olympu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Średnica wewnętrzna kanału roboczego: min. 3,7 m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Średnica zewnętrzna wziernika: max. 13,2 m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, podać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ługość robocza: min. 1600 m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kres zginania końcówki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góra/dół: w zakresie min. 18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</w:rPr>
              <w:t>/18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lewo/prawo: w zakresie min. 16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</w:rPr>
              <w:t>/16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erokokątny obiektyw o polu widzenia: min. 14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łębia ostrości w zakresie: min. 3-100 mm od obiektu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lorowy przetwornik CCD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łowica wyposażona w min. 3 przyciski zdalnego sterowania funkcjami procesor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aprogramowania dowolnej funkcji procesora na przyciski głowicy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zobsługowa dysza kanału woda/powietrz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tkowy kanał do płukania pola operacyjnego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ster szczelności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.</w:t>
            </w:r>
          </w:p>
        </w:tc>
        <w:tc>
          <w:tcPr>
            <w:tcW w:w="10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rukcja obsługi w języku polskim - dostarczyć wraz z urzą</w:t>
              <w:softHyphen/>
              <w:t>dze</w:t>
              <w:softHyphen/>
              <w:t>niem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b/>
          <w:szCs w:val="20"/>
        </w:rPr>
        <w:t>B – wideogastroskop – 2 sztuki</w:t>
      </w:r>
    </w:p>
    <w:tbl>
      <w:tblPr>
        <w:tblW w:w="10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660"/>
        <w:gridCol w:w="1260"/>
        <w:gridCol w:w="312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 oferowane parametry lub krótki opis 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10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e ogólne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10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 szczegółowe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ideogastroskop - kompatybilny z posiadanymi przez  Zamawiającego:*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procesorami obrazu typu Evis Exera CV-145 oraz CV-165 prod. Olympus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źródłami światła typu Evis Exera CLE-145 oraz CLE-165 prod. Olympus,</w:t>
            </w:r>
          </w:p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myjnią ETD-3 oraz ETD-4 prod. Olympu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Średnica wewnętrzna kanału roboczego: min. 2,8 m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Średnica zewnętrzna wziernika: max. 9,8 m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, podać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ługość robocza: min. 1030 m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kres zginania końcówki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góra/dół: w zakresie min. 21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</w:rPr>
              <w:t>/9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lewo/prawo: w zakresie min. 10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</w:rPr>
              <w:t>/10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erokokątny obiektyw o polu widzenia: min. 14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łębia ostrości w zakresie: min. 3-100 mm od obiektu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lorowy przetwornik CC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łowica wyposażona w min. 3 przyciski zdalnego sterowania funkcjami procesor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aprogramowania dowolnej funkcji procesora na przyciski głowicy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zobsługowa dysza kanału woda/powietrz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ster szczelności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.</w:t>
            </w:r>
          </w:p>
        </w:tc>
        <w:tc>
          <w:tcPr>
            <w:tcW w:w="10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a obsługi w języku polskim - dostarczyć wraz z urzą</w:t>
              <w:softHyphen/>
              <w:t>dze</w:t>
              <w:softHyphen/>
              <w:t>niem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 Narrow" w:hAnsi="Arial Narrow"/>
          <w:sz w:val="20"/>
          <w:szCs w:val="20"/>
        </w:rPr>
        <w:t>* - w przypadku uszkodzenia endoskopu lub urządzeń opisanych w punkcie II.1, będącego następstwem niedopasowania (braku kompatybilności) Wykonawca ponosi odpowiedzialność za ww. uszkodzenia.</w:t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52:00Z</dcterms:created>
  <dc:creator>Kierownik</dc:creator>
  <dc:description/>
  <cp:keywords/>
  <dc:language>en-US</dc:language>
  <cp:lastModifiedBy>jbieniek</cp:lastModifiedBy>
  <cp:lastPrinted>2020-09-25T14:38:00Z</cp:lastPrinted>
  <dcterms:modified xsi:type="dcterms:W3CDTF">2020-10-23T06:38:00Z</dcterms:modified>
  <cp:revision>26</cp:revision>
  <dc:subject/>
  <dc:title>SPECYFIKACJA TECHNICZNA</dc:title>
</cp:coreProperties>
</file>