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Stół operacyjny – 1 szt.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ół zabiegowo-operacyjny z blatem jednoczęściowym do zabiegów kardiologiczn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ół fabrycznie nowy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ół operacyjny wykonany jest z wysokiej jakości materiałów: stali kwasoodpornej, włókna węglowego, antystatycznych materac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puszczalne obciążenie ciągłe blatu stołu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220 kg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aksymalny ciężar stołu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350 kg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pięcie zasilania 24 V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nie stołu akumulatorowe, ładowarka wbudowana w podstawę stoł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zas pełnego ładowania akumulator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ax. 12 godzin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zas pracy na akumulatorach bez konieczności ładowania wystarczający na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5 zabiegów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gnał dźwiękowy informujący o rozładowaniu się akumulator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atwa możliwość wymiany akumulator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LAT STOŁU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lat stołu jednoczęściowy, wykonany z włókna węglowego, umożliwiający wykonywanie zdjęć RTG pacjenta oraz jego monitorowanie przy pomocy aparatu RTG typu ramię C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łynna, wielokierunkowa i bezstopniowa regulacja ruchów blatu, z możliwością regulacji prędkości przesuwu wykonywana za pomocą joysticka sterując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zezierność blatu nie większa niż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0,40 m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l eq na 10 mm grubości blat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ługość blatu: min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2450 mm (+/- 10 mm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łkowita szerokość blatu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600 mm (+/-10 mm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szar w pełni przezierny dla promieni RTG na długości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1700 m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I FUNKCJE STOŁU: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ektrohydrauliczny lub elektromechaniczny napęd ruch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dstawowe funkcje stołu wspomagane przez układ elektrohydrauliczny, sterowane za pomocą pilota przewodowego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gulacja wysokośc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chyły wzdłużne Trendelenburga i anty-Trendelenburg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chyły boczn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iomowanie blatu przy pomocy jednego przycisk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okada przejazd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ilot przewodowy z systemem zabezpieczającym przed przypadkowym uruchomieniem funkcji, ulegający dezaktywacji po upływie 30 sekund. Pilot wyposażony we wskaźniki diodowe informujące o stanie naładowania bateri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ilot wyposażony w przycisk zmiany orientacji blatu oraz funkcję poziomowania blatu za pomocą jednego przycisk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zycisk funkcji Trendelenburga wyróżniony kolorem innym niż kolor pozostałych przycisk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datkowy panel sterujący umieszczony z boku kolumny wyposażony w funkcje jak na pilocie. Panel z systemem zabezpieczającym przed przypadkowym uruchomieniem funkcj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zycja minimalna stołu (bez materaca) niższa lub równ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780 m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zycja maksymalna stołu (bez materaca) nie niższa niż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00 m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gulacja przechyłów wzdłużnych: Trendelenburga i anty-Trendelenburga w zakres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± 30</w:t>
            </w:r>
            <w:r>
              <w:rPr>
                <w:b/>
                <w:sz w:val="22"/>
                <w:szCs w:val="22"/>
              </w:rPr>
              <w:t>º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(±3</w:t>
            </w:r>
            <w:r>
              <w:rPr>
                <w:b/>
                <w:sz w:val="22"/>
                <w:szCs w:val="22"/>
              </w:rPr>
              <w:t>º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gulacja przechyłów bocznych w zakres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±25</w:t>
            </w:r>
            <w:r>
              <w:rPr>
                <w:b/>
                <w:sz w:val="22"/>
                <w:szCs w:val="22"/>
              </w:rPr>
              <w:t>º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(±3</w:t>
            </w:r>
            <w:r>
              <w:rPr>
                <w:b/>
                <w:sz w:val="22"/>
                <w:szCs w:val="22"/>
              </w:rPr>
              <w:t>º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gulacja przesuwu wzdłużnego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400 m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gulacja przesuwu poprzeczneg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240 m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dstawa jezdna posiadająca wcięcia od stron bocznych i wymiary, ułatwiające wygodny dostęp dla chirurga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dstawa wyposażona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3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koła jezdne o wymiarach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100 mm</w:t>
            </w:r>
            <w:r>
              <w:rPr>
                <w:rFonts w:cs="Arial" w:ascii="Arial Narrow" w:hAnsi="Arial Narrow"/>
                <w:sz w:val="22"/>
                <w:szCs w:val="22"/>
              </w:rPr>
              <w:t>, zabudowane w podstawie i nie wystające poza jej obrys. Podstawa wyposażona w minimum jedno koło obrotowe, zapewniające dobre własności jezdne stoł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ektrohydrauliczna blokada stołu poprzez np. 4 wysuwane stopki, aktywowane z pilota lub panelu bocznego, gwarantująca pewne blokowanie stołu na czas operacj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ktywowanie blokady nie powoduje uniesienia stołu o więcej niż 10 m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stawa stołu wyposażona w złącze wyrównania potencjał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łony podstawy i kolumny wykonane ze stali nierdzewnej klasy minimum AISI304. Dopuszcza się osłony przegubu z tworzyw sztucznych. Nie dopuszcza się obudowy podstawy wykonanej z tworzywa oraz konstrukcji wykonanej z innych materiałów niż stal nierdzewn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POSAŻENIE: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ękki materac szyty, szczelny (zgrzewany ultradźwiękowo), z pamięcią kształtu, o właściwościach przeciwodleżynowych, odejmowany z blatu stołu. Grubość materaca około 30 mm. 1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wy boczne montowane do blatu - 2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klaracja zgodności CE, potwierdzająca, że oferowany wyrób medyczny oznakowany jest znakiem CE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360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360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">
    <w:name w:val="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zeinternetowe">
    <w:name w:val="Łącze internetowe"/>
    <w:qFormat/>
    <w:rPr>
      <w:u w:val="single" w:color="FFFFFF"/>
    </w:rPr>
  </w:style>
  <w:style w:type="character" w:styleId="FooterCharZnak">
    <w:name w:val="Footer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Arial Unicode MS"/>
      <w:color w:val="00000A"/>
      <w:kern w:val="2"/>
      <w:sz w:val="22"/>
      <w:szCs w:val="22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lineRule="auto" w:line="288" w:before="280" w:after="142"/>
    </w:pPr>
    <w:rPr>
      <w:szCs w:val="24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52:00Z</dcterms:created>
  <dc:creator>MIRO-BYTOM</dc:creator>
  <dc:description/>
  <dc:language>en-US</dc:language>
  <cp:lastModifiedBy>gwawoczny</cp:lastModifiedBy>
  <cp:lastPrinted>2018-05-23T12:05:00Z</cp:lastPrinted>
  <dcterms:modified xsi:type="dcterms:W3CDTF">2020-11-20T08:04:00Z</dcterms:modified>
  <cp:revision>319</cp:revision>
  <dc:subject/>
  <dc:title>Załącznik nr 1</dc:title>
</cp:coreProperties>
</file>