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Termomodernizacja obiektów SPZOZ</w:t>
      </w:r>
    </w:p>
    <w:p>
      <w:pPr>
        <w:pStyle w:val="Tekstwstpniesformatowany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w Wojewódzkim Szpitalu Specjalistycznym Nr 3 w Rybniku</w:t>
      </w:r>
    </w:p>
    <w:p>
      <w:pPr>
        <w:pStyle w:val="Tekstwstpniesformatowany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Tekstwstpniesformatowany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Opis zakresu robót budowlanych</w:t>
      </w:r>
    </w:p>
    <w:p>
      <w:pPr>
        <w:pStyle w:val="Tekstwstpniesformatowany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związanych z wymianą stolarki okiennej i drzwiowej zewnętrznej</w:t>
      </w:r>
    </w:p>
    <w:p>
      <w:pPr>
        <w:pStyle w:val="Tekstwstpniesformatowany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Obiekt:</w:t>
        <w:tab/>
        <w:t xml:space="preserve">Pawilon nr 3, 4 i 5  Samodzielnego Publicznego Zakładu Opieki   </w:t>
      </w:r>
    </w:p>
    <w:p>
      <w:pPr>
        <w:pStyle w:val="Tekstwstpniesformatowany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Zdrowotnej Wojewódzkiego  Szpitala Specjalistycznego nr 3 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Adres: </w:t>
        <w:tab/>
        <w:t>Rybnik, ul. Energetyków 46;</w:t>
      </w:r>
    </w:p>
    <w:p>
      <w:pPr>
        <w:pStyle w:val="Tekstwstpniesformatowany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działka nr 4761/184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</w:r>
    </w:p>
    <w:p>
      <w:pPr>
        <w:pStyle w:val="Tekstwstpniesformatowany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Inwestor:    </w:t>
      </w:r>
      <w:r>
        <w:rPr>
          <w:rFonts w:cs="Arial" w:ascii="Arial" w:hAnsi="Arial"/>
          <w:b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Samodzielny Publiczny Zakład Opieki Zdrowotnej Wojewódzki    </w:t>
      </w:r>
    </w:p>
    <w:p>
      <w:pPr>
        <w:pStyle w:val="Tekstwstpniesformatowany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Szpital Specjalistyczny nr 3 z siedzibą w Rybniku </w:t>
      </w:r>
    </w:p>
    <w:p>
      <w:pPr>
        <w:pStyle w:val="Tekstwstpniesformatowany"/>
        <w:ind w:left="0" w:right="0" w:firstLine="709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przy ul. Energetyków 46</w:t>
        <w:tab/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1. Podstawa opracowania: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zlecenie Inwestora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wizja i inwentaryzacja  w terenie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obowiązujące normy i przepisy projektowe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konsultacje i uzgodnienia z Inwestorem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dokumentacja archiwalna udostępniona przez Inwestora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pomiary własne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2. Przedmiot i zakres robót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Przedmiotem opracowania jest wymiana istniejącej stolarki okiennej i drzwiowej zewnętrznej w pawilonach 3,4 i 5 budynku szpitala.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Pawilony nie są budynkami wpisanymi do rejestru zabytków i nie leżą na terenie objętym ochroną konserwatorską.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Niniejszy remont ma na celu zabezpieczenie pomieszczeń pawilonów przed nadmiernymi stratami ciepła, a co za tym idzie polepszenie komfortu cieplnego pacjentów i personelu. Ponadto wymiana okien wraz z montażem parapetów uchroni wnętrza pawilonów przed ich zalewaniem przez wody opadowe.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Zakres robót obejmuje wymianę stolarki okiennej drewnianej na okna PCV i wymianę drzwi zewnętrznych (drewnianych, stalowych) na aluminiowe lub PCV(zespolone z przylegającym oknem).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Według zaleceń Inwestora należy zachować kolorystykę i podział istniejącej stolarki.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Zakres robót obejmuje m.in.: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demontaż skrzydeł okiennych poprzez zdjęcie z zawiasów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demontaż ościeży drewnianych (stalowych) z wykuciem z muru i skucie płytek podokiennych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dostawa i montaż nowych okien i drzwi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mocowanie, uszczelnianie i obróbka ościeżnic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montaż parapetów zewnętrznych aluminiowych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montaż parapetów wewnętrznych z konglomeratu</w:t>
        <w:tab/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odmalowanie ścian z oknami (dodatkowo pasy szer. 30 cm na ścianach prostopadłych)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prace porządkowe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wywóz gruzu i stolarki do utylizacji</w:t>
      </w:r>
    </w:p>
    <w:p>
      <w:pPr>
        <w:pStyle w:val="Normal"/>
        <w:numPr>
          <w:ilvl w:val="2"/>
          <w:numId w:val="2"/>
        </w:numPr>
        <w:shd w:fill="FFFFFF" w:val="clear"/>
        <w:jc w:val="both"/>
        <w:rPr/>
      </w:pPr>
      <w:r>
        <w:rPr>
          <w:sz w:val="28"/>
          <w:szCs w:val="28"/>
        </w:rPr>
        <w:t xml:space="preserve">Zakres robót towarzyszących obejmuje m.in. zabezpieczenie </w:t>
      </w:r>
      <w:r>
        <w:rPr>
          <w:rFonts w:eastAsia="Times New Roman;Times New Roman"/>
          <w:color w:val="000000"/>
          <w:spacing w:val="5"/>
          <w:kern w:val="0"/>
          <w:sz w:val="28"/>
          <w:szCs w:val="28"/>
          <w:lang w:bidi="zxx"/>
        </w:rPr>
        <w:t>pomieszczeń i ich wyposażenia przed wydostawaniem się zapyleń (powstałych w wyniku przedmiotowych robót) do pomieszczeń sąsiednich np. przez foliowanie.</w:t>
      </w:r>
    </w:p>
    <w:p>
      <w:pPr>
        <w:pStyle w:val="Tekstwstpniesformatowany"/>
        <w:rPr>
          <w:rFonts w:ascii="Times New Roman;Times New Roman" w:hAnsi="Times New Roman;Times New Roman" w:eastAsia="Times New Roman;Times New Roman" w:cs="Times New Roman;Times New Roman"/>
          <w:color w:val="000000"/>
          <w:spacing w:val="5"/>
          <w:kern w:val="0"/>
          <w:sz w:val="28"/>
          <w:szCs w:val="28"/>
          <w:lang w:bidi="zxx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5"/>
          <w:kern w:val="0"/>
          <w:sz w:val="28"/>
          <w:szCs w:val="28"/>
          <w:lang w:bidi="zxx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3. Rozwiązania konstrukcyjne i materiałowe: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Tekstwstpniesformatowany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OKNA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– PCV z profili min. pięciokomorowych ze stalowym i ocynkowanym kształtownikiem, nietoksycznych spełniających wymogi obowiązujących norm cieplnych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Profil stolarki – pięciokomorowy z podwójnym uszczelnieniem zewnętrznym, wzmocnienie stalowe ocynkowane wewnątrz profilu</w:t>
      </w:r>
    </w:p>
    <w:p>
      <w:pPr>
        <w:pStyle w:val="Tekstwstpniesformatowany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Wyposażenie standardowe – klamka, maskownica na otwory odwadniające, kotwy montażowe, mikrouchył, dźwignia GEZE dla jednego górnego skrzydła (usytuowanie wg istniejącej lokalizacji; okna piwniczne „małe” i w maszynowniach bez dźwigni)</w:t>
      </w:r>
    </w:p>
    <w:p>
      <w:pPr>
        <w:pStyle w:val="Tekstwstpniesformatowany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Nawiewniki wentylacyjne –ciśnieniowe, maksymalna wydajność nawiewnika 30m³/h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Kolor stolarki – skrzydła w kolorze ciemnym brązowym (kolor RAL należy ustalić z Inwestorem), skrzydła w kolorze białym</w:t>
      </w:r>
    </w:p>
    <w:p>
      <w:pPr>
        <w:pStyle w:val="Tekstwstpniesformatowany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Szklenie – wkład trzy-szybowy max. U-0,7 z ciepłą ramką; </w:t>
      </w:r>
    </w:p>
    <w:p>
      <w:pPr>
        <w:pStyle w:val="Tekstwstpniesformatowany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k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=0,9 W/m²K dla całego okna </w:t>
      </w:r>
    </w:p>
    <w:p>
      <w:pPr>
        <w:pStyle w:val="Tekstwstpniesformatowany"/>
        <w:rPr/>
      </w:pPr>
      <w:r>
        <w:rPr/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Otwieranie – kierunek otwierania należy odtworzyć zgodnie ze stanem istniejącym.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Parapety wewnętrze – z konglomeratu (kamień naturalny + żywica), gr. 3 cm, w kolorze jasnym, szerokość 10 cm; długość uzależniona od wymiaru okna (dla okien o wymiarze powyżej 300 cm parapet łączony w miejscu np. słupka konstrukcyjnego ramy okiennej)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Parapety zewnętrzne – aluminiowe, powierzchnia blachy anodowana w kolorze ciemnym brązowym (jak ramy okienne), szerokość 30 cm; parapety należy wyposażyć w nakładki boczne tzw. zaślepki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kstwstpniesformatowany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DRZWI 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aluminiowe, część szklona, część pełna; szyba zespolona, szkło bezpieczne, k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0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=1,3 W/m²K dla całych drzwi; wyposażenie (klamki, zamki, antaby, samozamykacze, podział) do odwzorowania wg stanu istniejącego; kolor ciemny brązowy (RAL do ustalenia z Inwestorem)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>4. Uwagi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Wykonawca  jest zobowiązany do sprawdzenia wymiarów okien i drzwi przed przystąpieniem do realizacji zadania.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Przy konstruowaniu i produkcji ram okiennych i drzwiowych należy uwzględnić sposób transportu tych elementów w obiekcie.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nwestor dysponuje dźwigami technicznymi o wymiarach maksymalnych w świetle: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szerokość 1,27 (barierki wewnętrzne), długość 2,8 m, wysokość 2,05 m.</w:t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kstwstpniesformatowany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Harmonogram wykonania wymiany stolarki okiennej i drzwiowej należy opracować zgodnie i z zaleceniami Inwestora, gdyż roboty będą prowadzone w czynnym obiekcie. Roboty należy przeprowadzać w sposób nie kolidujący z bieżącym funkcjonowaniem szpitala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rPr>
          <w:rFonts w:eastAsia="Times New Roman;Times New Roman"/>
          <w:kern w:val="0"/>
          <w:sz w:val="28"/>
          <w:szCs w:val="28"/>
          <w:lang w:eastAsia="pl-PL"/>
        </w:rPr>
      </w:pPr>
      <w:r>
        <w:rPr>
          <w:rFonts w:eastAsia="Times New Roman;Times New Roman"/>
          <w:kern w:val="0"/>
          <w:sz w:val="28"/>
          <w:szCs w:val="28"/>
          <w:lang w:eastAsia="pl-PL"/>
        </w:rPr>
        <w:t>Wykonawca jest odpowiedzialny za przestrzeganie przepisów w zakresie bezpieczeństwa pracy, a także powinien zapewnić ochronę własności publicznej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rPr>
          <w:rFonts w:eastAsia="Times New Roman;Times New Roman"/>
          <w:kern w:val="0"/>
          <w:sz w:val="28"/>
          <w:szCs w:val="28"/>
          <w:lang w:eastAsia="pl-PL"/>
        </w:rPr>
      </w:pPr>
      <w:r>
        <w:rPr>
          <w:rFonts w:eastAsia="Times New Roman;Times New Roman"/>
          <w:kern w:val="0"/>
          <w:sz w:val="28"/>
          <w:szCs w:val="28"/>
          <w:lang w:eastAsia="pl-PL"/>
        </w:rPr>
        <w:t xml:space="preserve">Jest odpowiedzialny za szkody spowodowane w trakcie wykonywania robót budowlanych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rPr>
          <w:rFonts w:eastAsia="Times New Roman;Times New Roman"/>
          <w:kern w:val="0"/>
          <w:sz w:val="28"/>
          <w:szCs w:val="28"/>
          <w:lang w:eastAsia="pl-PL"/>
        </w:rPr>
      </w:pPr>
      <w:r>
        <w:rPr>
          <w:rFonts w:eastAsia="Times New Roman;Times New Roman"/>
          <w:kern w:val="0"/>
          <w:sz w:val="28"/>
          <w:szCs w:val="28"/>
          <w:lang w:eastAsia="pl-PL"/>
        </w:rPr>
        <w:t xml:space="preserve">Wykonawca będzie podejmował wszystkie niezbędne działania, aby stosować się do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rPr>
          <w:rFonts w:eastAsia="Times New Roman;Times New Roman"/>
          <w:kern w:val="0"/>
          <w:sz w:val="28"/>
          <w:szCs w:val="28"/>
          <w:lang w:eastAsia="pl-PL"/>
        </w:rPr>
      </w:pPr>
      <w:r>
        <w:rPr>
          <w:rFonts w:eastAsia="Times New Roman;Times New Roman"/>
          <w:kern w:val="0"/>
          <w:sz w:val="28"/>
          <w:szCs w:val="28"/>
          <w:lang w:eastAsia="pl-PL"/>
        </w:rPr>
        <w:t xml:space="preserve">przepisów z zakresu ochrony środowiska na placu budowy i poza jego terenem.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0" w:hanging="0"/>
        <w:rPr>
          <w:rFonts w:eastAsia="Times New Roman;Times New Roman"/>
          <w:kern w:val="0"/>
          <w:sz w:val="28"/>
          <w:szCs w:val="28"/>
          <w:lang w:eastAsia="pl-PL"/>
        </w:rPr>
      </w:pPr>
      <w:r>
        <w:rPr>
          <w:rFonts w:eastAsia="Times New Roman;Times New Roman"/>
          <w:kern w:val="0"/>
          <w:sz w:val="28"/>
          <w:szCs w:val="28"/>
          <w:lang w:eastAsia="pl-PL"/>
        </w:rPr>
        <w:t>Powstałe odpady, w wyniku demontażu stolarki okiennej  drzwiowej, należy na bieżąco usuwać z placu budowy, w miejsce uzgodnione z Inwestorem.</w:t>
      </w:r>
    </w:p>
    <w:p>
      <w:pPr>
        <w:pStyle w:val="Tekstwstpniesformatowany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pl-PL"/>
        </w:rPr>
      </w:r>
    </w:p>
    <w:p>
      <w:pPr>
        <w:pStyle w:val="Tekstwstpniesformatowany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pl-PL"/>
        </w:rPr>
      </w:r>
    </w:p>
    <w:p>
      <w:pPr>
        <w:pStyle w:val="Tekstwstpniesformatowany"/>
        <w:ind w:left="6381" w:right="0" w:hanging="0"/>
        <w:rPr>
          <w:rFonts w:ascii="Times New Roman;Times New Roman" w:hAnsi="Times New Roman;Times New Roman" w:eastAsia="Times New Roman;Times New Roman" w:cs="Times New Roman;Times New Roman"/>
          <w:kern w:val="0"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8"/>
          <w:szCs w:val="28"/>
          <w:lang w:eastAsia="pl-PL"/>
        </w:rPr>
      </w:r>
    </w:p>
    <w:sectPr>
      <w:type w:val="nextPage"/>
      <w:pgSz w:w="11906" w:h="16838"/>
      <w:pgMar w:left="1134" w:right="1134" w:gutter="0" w:header="0" w:top="1134" w:footer="0" w:bottom="85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2"/>
      </w:numPr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Domylnaczcionkaakapitu2">
    <w:name w:val="Domyślna czcionka akapitu2"/>
    <w:qFormat/>
    <w:rPr/>
  </w:style>
  <w:style w:type="character" w:styleId="DefaultParagraphFont">
    <w:name w:val="Default Paragraph Fon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eastAsia="Lucida Sans Unicode"/>
      <w:kern w:val="2"/>
      <w:sz w:val="24"/>
      <w:szCs w:val="24"/>
    </w:rPr>
  </w:style>
  <w:style w:type="character" w:styleId="PodtytuZnak">
    <w:name w:val="Podtytuł Znak"/>
    <w:qFormat/>
    <w:rPr>
      <w:rFonts w:ascii="Arial" w:hAnsi="Arial" w:eastAsia="MS Mincho;ＭＳ 明朝" w:cs="Arial"/>
      <w:i/>
      <w:iCs/>
      <w:sz w:val="28"/>
      <w:szCs w:val="28"/>
      <w:lang w:val="en-US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0"/>
      <w:szCs w:val="20"/>
    </w:rPr>
  </w:style>
  <w:style w:type="paragraph" w:styleId="Tekstwstpniesformatowany">
    <w:name w:val="Tekst wstępnie sformatowany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Arial" w:hAnsi="Arial" w:cs="Tahoma"/>
      <w:sz w:val="28"/>
      <w:szCs w:val="28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cs="Tahoma"/>
      <w:sz w:val="28"/>
      <w:szCs w:val="28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left="0" w:right="0" w:hanging="0"/>
    </w:pPr>
    <w:rPr>
      <w:sz w:val="28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widowControl/>
      <w:numPr>
        <w:ilvl w:val="0"/>
        <w:numId w:val="0"/>
      </w:numPr>
      <w:suppressAutoHyphens w:val="false"/>
      <w:spacing w:lineRule="atLeast" w:line="100" w:before="100" w:after="119"/>
      <w:ind w:left="0" w:right="0" w:hanging="0"/>
      <w:jc w:val="left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TEKSTNORMALNY">
    <w:name w:val="TEKST NORMALNY"/>
    <w:basedOn w:val="Normal"/>
    <w:qFormat/>
    <w:pPr>
      <w:numPr>
        <w:ilvl w:val="0"/>
        <w:numId w:val="0"/>
      </w:numPr>
      <w:spacing w:before="0" w:after="0"/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widowControl/>
      <w:jc w:val="center"/>
    </w:pPr>
    <w:rPr>
      <w:rFonts w:eastAsia="MS Mincho;ＭＳ 明朝" w:cs="Times New Roman;Times New Roman"/>
      <w:i/>
      <w:iCs/>
      <w:kern w:val="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30:00Z</dcterms:created>
  <dc:creator>Prostyl</dc:creator>
  <dc:description/>
  <dc:language>en-US</dc:language>
  <cp:lastModifiedBy>krozkosz</cp:lastModifiedBy>
  <cp:lastPrinted>1995-11-21T17:41:00Z</cp:lastPrinted>
  <dcterms:modified xsi:type="dcterms:W3CDTF">2020-12-07T13:53:00Z</dcterms:modified>
  <cp:revision>3</cp:revision>
  <dc:subject/>
  <dc:title>Termomodernizacja obiektów SPZO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