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Załącznik  nr 2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985"/>
      </w:tblGrid>
      <w:tr>
        <w:trPr>
          <w:trHeight w:val="58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ełna nazwa Wykonawcy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dres Wykonawcy</w:t>
            </w:r>
          </w:p>
        </w:tc>
      </w:tr>
      <w:tr>
        <w:trPr>
          <w:trHeight w:val="700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Telefon:</w:t>
            </w:r>
          </w:p>
          <w:p>
            <w:pPr>
              <w:pStyle w:val="Normal"/>
              <w:spacing w:lineRule="auto" w:line="360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Fax: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-mail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94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P</w:t>
            </w:r>
          </w:p>
        </w:tc>
      </w:tr>
      <w:tr>
        <w:trPr>
          <w:trHeight w:val="289" w:hRule="atLeast"/>
        </w:trPr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soba upoważniona do kontaktu z Zamawiającym</w:t>
            </w:r>
          </w:p>
        </w:tc>
      </w:tr>
      <w:tr>
        <w:trPr>
          <w:trHeight w:val="891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 i nazwisko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Telefon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Fax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emai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jc w:val="center"/>
        <w:rPr/>
      </w:pPr>
      <w:r>
        <w:rPr/>
        <w:t xml:space="preserve">Nazwa zamówienia: świadczenie usług pocztowych w obrocie krajowym i zagranicznym w zakresie przyjmowania, przemieszczania i doręczania przesyłek pocztowych, wysyłek paczek </w:t>
      </w:r>
    </w:p>
    <w:p>
      <w:pPr>
        <w:pStyle w:val="Normal"/>
        <w:jc w:val="center"/>
        <w:rPr/>
      </w:pPr>
      <w:r>
        <w:rPr/>
        <w:t xml:space="preserve">w okresie od 02.01.2023 r. do 31.12.2023 r.      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34"/>
        <w:gridCol w:w="1994"/>
        <w:gridCol w:w="997"/>
        <w:gridCol w:w="1424"/>
        <w:gridCol w:w="18"/>
        <w:gridCol w:w="2214"/>
      </w:tblGrid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usług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114" w:leader="none"/>
              </w:tabs>
              <w:spacing w:lineRule="auto" w:line="240" w:before="0" w:after="0"/>
              <w:rPr/>
            </w:pPr>
            <w:r>
              <w:rPr/>
              <w:t>Format przesyłki, waga,gabary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Ilość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ostkowa brut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+VAT 23%)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syłki  listowe nierejestrowane ekonomiczne krajowe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 S do 500 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 M do1000 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t L do 2000 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syłki  listowe nierejestrowane priorytetowe krajowe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 S do 500 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 M do 1000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rmat L do 2000 g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syłki  listowe polecone ekonomiczne krajow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/>
            </w:pPr>
            <w:r>
              <w:rPr/>
              <w:t xml:space="preserve">Format S do 500g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9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/>
            </w:pPr>
            <w:r>
              <w:rPr/>
              <w:t>Format M do 1000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9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Format L do 2000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/>
            </w:pPr>
            <w:r>
              <w:rPr/>
              <w:t>Usługa potwierdzenia odbioru krajoweg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syłki  listowe polecone priorytetowe krajowe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/>
            </w:pPr>
            <w:r>
              <w:rPr/>
              <w:t xml:space="preserve">Format S do 500g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/>
            </w:pPr>
            <w:r>
              <w:rPr/>
              <w:t>Format M do 1000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Format L do  2000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spacing w:lineRule="auto" w:line="240" w:before="0" w:after="0"/>
              <w:rPr/>
            </w:pPr>
            <w:r>
              <w:rPr/>
              <w:t xml:space="preserve">Usługa potwierdzenia odbioru  krajowego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czki  pocztowe ekonomiczne krajow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o 1 kg Gabaryt 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1 kg Gabaryt 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1kgdo 2kg 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1kg do2kg  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2kg do5kg 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czki pocztowe priorytetowe krajow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1 kg Gabaryt 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1 kg Gabaryt 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1kg do 2kg 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1kg do 2kg 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2kg do 5kg 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nad 2kg do 5kg 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syłki  listowe polecone  zagraniczne Państwa Europejskie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50 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50 g do 100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nad 100 do 350g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twierdzenie odbioru dla przesyłek zagranicznych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syłki  listowe nierejestrowane ekonomiczne zagraniczne Państwa Europejskie i spoza Europ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50 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50 g do 100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ad 100g do350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9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syłki listowe nierejestrowane priorytetowe zagraniczne Państwa Europejski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 50 g   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rot przesyłki poleconej ekonomicznej z ZPO do nadawcy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 S do 500 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rtość ogółem                    7816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tość słownie: ……………………………………………………………………………………………………………………………zł.      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before="0" w:after="200"/>
        <w:ind w:left="5664" w:hanging="0"/>
        <w:rPr/>
      </w:pPr>
      <w:r>
        <w:rPr>
          <w:sz w:val="20"/>
          <w:szCs w:val="20"/>
        </w:rPr>
        <w:t>/podpis osoby uprawnionej do             reprezentowania Wykonawcy/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24:00Z</dcterms:created>
  <dc:creator>UGiM_Warta</dc:creator>
  <dc:description/>
  <cp:keywords/>
  <dc:language>en-US</dc:language>
  <cp:lastModifiedBy>bskabrat</cp:lastModifiedBy>
  <cp:lastPrinted>2019-12-02T13:46:00Z</cp:lastPrinted>
  <dcterms:modified xsi:type="dcterms:W3CDTF">2022-12-07T10:45:00Z</dcterms:modified>
  <cp:revision>8</cp:revision>
  <dc:subject/>
  <dc:title/>
</cp:coreProperties>
</file>